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  <w:t>Образец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"Агрофирма Дмитрова Гора"</w:t>
      </w:r>
    </w:p>
    <w:p>
      <w:pPr>
        <w:pStyle w:val="Normal"/>
        <w:pBdr>
          <w:top w:val="single" w:sz="4" w:space="1" w:color="000000"/>
        </w:pBdr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Тверская область, Конаковский район, село Дмитрова Гора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color w:val="0000FF"/>
          <w:sz w:val="24"/>
          <w:szCs w:val="24"/>
        </w:rPr>
        <w:t>http://www.dmitrogorsky.ru/agro/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иряк П.Н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100367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90172007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 Сергей Анато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.06.2008г. протокол ОС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иряк Петра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Твер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.06.2008г. протокол ОС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.06.2008г. протокол Совета Директоров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в Алексей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овская област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6.2008г. протокол ОС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--------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ов Николай И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Тверская област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6.2008г. протокол ОС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гуль Владимир Андр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Тверская област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6.2008г. протокол ОС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бизов Владимир Андр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Тверская област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6.2008г. протокол ОС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 Петр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Тверская област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6.2008г. протокол ОС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"Агропромкомплектация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ссия, Тверская область, г. Конаково, ул. Промышленная, 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лец более чем 20% уставного капитал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2007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47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470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"Агропромкомплектация-Недвижимость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овская область, Солнечногорский район, пос. Ржавки, микрорайон №2, производственно-складской корпу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лец более чем 20% уставного капитал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2007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364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364%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----------------------------------------------------------------------------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--------------------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--------------------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--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6:06:00Z</dcterms:created>
  <dc:creator>Prof-RomanovaAA</dc:creator>
  <dc:description/>
  <cp:keywords/>
  <dc:language>en-US</dc:language>
  <cp:lastModifiedBy>Маша</cp:lastModifiedBy>
  <dcterms:modified xsi:type="dcterms:W3CDTF">2009-05-14T06:08:00Z</dcterms:modified>
  <cp:revision>4</cp:revision>
  <dc:subject/>
  <dc:title>Приложение 24</dc:title>
</cp:coreProperties>
</file>