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  <w:t>Образец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"Агрофирма Дмитрова Гора"</w:t>
      </w:r>
    </w:p>
    <w:p>
      <w:pPr>
        <w:pStyle w:val="Normal"/>
        <w:pBdr>
          <w:top w:val="single" w:sz="4" w:space="1" w:color="000000"/>
        </w:pBdr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Тверская область, Конаковский район, село Дмитрова Гора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color w:val="0000FF"/>
          <w:sz w:val="24"/>
          <w:szCs w:val="24"/>
        </w:rPr>
        <w:t>http://www.dmitrogorsky.ru/agro/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иряк П.Н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834"/>
        <w:gridCol w:w="1417"/>
        <w:gridCol w:w="2127"/>
      </w:tblGrid>
      <w:tr>
        <w:trPr>
          <w:cantSplit w:val="true"/>
        </w:trPr>
        <w:tc>
          <w:tcPr>
            <w:tcW w:w="11652" w:type="dxa"/>
            <w:gridSpan w:val="12"/>
            <w:tcBorders/>
          </w:tcPr>
          <w:p>
            <w:pPr>
              <w:pStyle w:val="TableHead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1003670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90172007</w:t>
            </w:r>
          </w:p>
        </w:tc>
      </w:tr>
      <w:tr>
        <w:trPr/>
        <w:tc>
          <w:tcPr>
            <w:tcW w:w="48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37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 Сергей Анато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6.2008г. протокол ОС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иряк Петр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Твер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6.2008г. протокол ОС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6.2007г. протокол Совета Директоров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 Алексей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овская област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6.2008г. протокол ОС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ов Николай И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Тверская област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6.2008г. протокол ОС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гуль Владимир Андр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Тверская област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6.2008г. протокол ОС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бизов Владимир Андр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Тверская област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6.2008г. протокол ОС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 Петр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Тверская област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6.2008г. протокол ОС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"Агропромкомплектация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я, Тверская область, г. Конаково, ул. Промышленная, 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ец более чем 20% уставного капитал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2007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47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47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"Агропромкомплектация-Недвижимость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овская область, Солнечногорский район, пос. Ржавки, микрорайон №2, производственно-складской корпу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ец более чем 20% уставного капитал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2007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364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364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-------------------------------------------------------------------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-----------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-----------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1:55:00Z</dcterms:created>
  <dc:creator>Prof-RomanovaAA</dc:creator>
  <dc:description/>
  <cp:keywords/>
  <dc:language>en-US</dc:language>
  <cp:lastModifiedBy>mminaev</cp:lastModifiedBy>
  <dcterms:modified xsi:type="dcterms:W3CDTF">2010-10-01T11:58:00Z</dcterms:modified>
  <cp:revision>3</cp:revision>
  <dc:subject/>
  <dc:title>Приложение 24</dc:title>
</cp:coreProperties>
</file>