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3930441">
            <w:r>
              <w:rPr>
                <w:rStyle w:val="IndexLink"/>
                <w:lang w:val="en-US" w:eastAsia="en-US"/>
              </w:rPr>
              <w:t>1.Положение общества в отрасли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43">
            <w:r>
              <w:rPr>
                <w:rStyle w:val="IndexLink"/>
                <w:lang w:val="en-US" w:eastAsia="en-US"/>
              </w:rPr>
              <w:t xml:space="preserve">ОТЧЕТ СОВЕТА ДИРЕКТОРОВ </w:t>
            </w:r>
          </w:hyperlink>
          <w:hyperlink w:anchor="__RefHeading___Toc293930444">
            <w:r>
              <w:rPr>
                <w:rStyle w:val="IndexLink"/>
                <w:lang w:val="en-US" w:eastAsia="en-US"/>
              </w:rPr>
              <w:t>Открытого акционерного общества «Агрофирма Дмитрова Гора»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45">
            <w:r>
              <w:rPr>
                <w:rStyle w:val="IndexLink"/>
                <w:lang w:val="en-US" w:eastAsia="en-US"/>
              </w:rPr>
              <w:t>3. О результатах развития Общества  по приоритетным направлениям его деятельности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46">
            <w:r>
              <w:rPr>
                <w:rStyle w:val="IndexLink"/>
                <w:lang w:val="en-US" w:eastAsia="en-US"/>
              </w:rPr>
              <w:t>3.1.Молочное животноводство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47">
            <w:r>
              <w:rPr>
                <w:rStyle w:val="IndexLink"/>
                <w:lang w:val="en-US" w:eastAsia="en-US"/>
              </w:rPr>
              <w:t>3.2. Свиноводство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48">
            <w:r>
              <w:rPr>
                <w:rStyle w:val="IndexLink"/>
                <w:lang w:val="en-US" w:eastAsia="en-US"/>
              </w:rPr>
              <w:t>3.3.Растениеводство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49">
            <w:r>
              <w:rPr>
                <w:rStyle w:val="IndexLink"/>
                <w:lang w:val="en-US" w:eastAsia="en-US"/>
              </w:rPr>
              <w:t>3.4.Кормопроизводство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50">
            <w:r>
              <w:rPr>
                <w:rStyle w:val="IndexLink"/>
                <w:lang w:val="en-US" w:eastAsia="en-US"/>
              </w:rPr>
              <w:t>3.5.Основные финансовые показатели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51">
            <w:r>
              <w:rPr>
                <w:rStyle w:val="IndexLink"/>
                <w:lang w:val="en-US" w:eastAsia="en-US"/>
              </w:rPr>
              <w:t>3.6.Техническое переоснащение и развитие</w:t>
              <w:tab/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293930452">
            <w:r>
              <w:rPr>
                <w:rStyle w:val="IndexLink"/>
                <w:lang w:val="en-US" w:eastAsia="en-US"/>
              </w:rPr>
              <w:t>3.7. Персонал и социальная политика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55">
            <w:r>
              <w:rPr>
                <w:rStyle w:val="IndexLink"/>
                <w:lang w:val="en-US" w:eastAsia="en-US"/>
              </w:rPr>
              <w:t>4.Перспективы  развития общества</w:t>
            </w:r>
          </w:hyperlink>
          <w:r>
            <w:rPr>
              <w:color w:val="000000"/>
              <w:u w:val="none"/>
              <w:lang w:val="en-US" w:eastAsia="en-US"/>
            </w:rPr>
            <w:t>……………………………………………….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56">
            <w:r>
              <w:rPr>
                <w:rStyle w:val="IndexLink"/>
                <w:lang w:val="en-US" w:eastAsia="en-US"/>
              </w:rPr>
              <w:t>5.Отчет о выплате начисленных дивидендов</w:t>
            </w:r>
          </w:hyperlink>
          <w:r>
            <w:rPr>
              <w:color w:val="000000"/>
              <w:u w:val="none"/>
              <w:lang w:val="en-US" w:eastAsia="en-US"/>
            </w:rPr>
            <w:t>……………………………………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57">
            <w:r>
              <w:rPr>
                <w:rStyle w:val="IndexLink"/>
                <w:lang w:val="en-US" w:eastAsia="en-US"/>
              </w:rPr>
              <w:t>6.Описание основных факторов риска, связанных с</w:t>
            </w:r>
          </w:hyperlink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 xml:space="preserve"> </w:t>
          </w:r>
          <w:hyperlink w:anchor="__RefHeading___Toc293930458">
            <w:r>
              <w:rPr>
                <w:rStyle w:val="IndexLink"/>
                <w:color w:val="000000"/>
                <w:u w:val="none"/>
                <w:lang w:val="en-US" w:eastAsia="en-US"/>
              </w:rPr>
              <w:t>деятельностью акционерного общества.</w:t>
            </w:r>
          </w:hyperlink>
          <w:r>
            <w:rPr>
              <w:color w:val="000000"/>
              <w:u w:val="none"/>
              <w:lang w:val="en-US" w:eastAsia="en-US"/>
            </w:rPr>
            <w:t>............................................................................................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59">
            <w:r>
              <w:rPr>
                <w:rStyle w:val="IndexLink"/>
                <w:lang w:val="en-US" w:eastAsia="en-US"/>
              </w:rPr>
              <w:t>7.Перечень совершенных акционерным обществом в отчетном году сделок, признаваемых крупными сделками и сделками с заинтересованностью</w:t>
            </w:r>
          </w:hyperlink>
          <w:r>
            <w:rPr>
              <w:color w:val="000000"/>
              <w:u w:val="none"/>
              <w:lang w:val="en-US" w:eastAsia="en-US"/>
            </w:rPr>
            <w:t>……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1">
            <w:r>
              <w:rPr>
                <w:rStyle w:val="IndexLink"/>
                <w:lang w:val="en-US" w:eastAsia="en-US"/>
              </w:rPr>
              <w:t>8.Информация о Совете директоров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2">
            <w:r>
              <w:rPr>
                <w:rStyle w:val="IndexLink"/>
                <w:lang w:val="en-US" w:eastAsia="en-US"/>
              </w:rPr>
              <w:t>9.Сведения о лице,занимающем должность единоличного исполнительного органа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3">
            <w:r>
              <w:rPr>
                <w:rStyle w:val="IndexLink"/>
                <w:lang w:val="en-US" w:eastAsia="en-US"/>
              </w:rPr>
              <w:t>10.Сведения о критериях определения и размера вознаграждения членамСовета директоров и лица,занимающего должность единоличного исполняющего органа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4">
            <w:r>
              <w:rPr>
                <w:rStyle w:val="IndexLink"/>
                <w:lang w:val="en-US" w:eastAsia="en-US"/>
              </w:rPr>
              <w:t>11.Сведения о соблюдении акционерным обществом Кодекса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5">
            <w:r>
              <w:rPr>
                <w:rStyle w:val="IndexLink"/>
                <w:lang w:val="en-US" w:eastAsia="en-US"/>
              </w:rPr>
              <w:t>корпоративного поведения.</w:t>
              <w:tab/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3930466">
            <w:r>
              <w:rPr>
                <w:rStyle w:val="IndexLink"/>
                <w:lang w:val="en-US" w:eastAsia="en-US"/>
              </w:rPr>
              <w:t xml:space="preserve">12. Информация для акционеров……………………………………………….. 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Положение общества в отрасли</w:t>
      </w:r>
    </w:p>
    <w:p>
      <w:pPr>
        <w:pStyle w:val="Style18"/>
        <w:ind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ОАО «Агрофирма Дмитрова Гора» является многопрофильным сельскохозяйственным предприятием, осуществляющим деятельность в четырех направлениях: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лочное животноводство;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новодство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- растениеводство </w:t>
      </w:r>
      <w:r>
        <w:rPr>
          <w:sz w:val="28"/>
          <w:szCs w:val="28"/>
        </w:rPr>
        <w:t>для собственного потреблени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изводство комбикормов  </w:t>
      </w:r>
      <w:r>
        <w:rPr>
          <w:sz w:val="28"/>
          <w:szCs w:val="28"/>
        </w:rPr>
        <w:t>для собственного потреб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По каждому из направлений предприятием достигнуты высокие производственные показатели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е является лидером Тверской области и одним из крупных предприятий в Центральном округе РФ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  <w:u w:val="single"/>
        </w:rPr>
        <w:t>МОЛОЧНОЕ ЖИВОТНОВОДСТВО</w:t>
      </w:r>
      <w:r>
        <w:rPr>
          <w:bCs/>
          <w:i/>
          <w:sz w:val="28"/>
          <w:szCs w:val="28"/>
        </w:rPr>
        <w:t xml:space="preserve">: 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молочном </w:t>
      </w:r>
      <w:r>
        <w:rPr/>
        <w:t xml:space="preserve"> </w:t>
      </w:r>
      <w:r>
        <w:rPr>
          <w:sz w:val="28"/>
          <w:szCs w:val="28"/>
        </w:rPr>
        <w:t>животноводстве  в 2009 году наблюдается спад поголовья по сравнению с 2008 годом. По Центральному Федеральному округу поголовье снизилось до  93,3% по отношению к 2008 году. По России  до 97,9% 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изводство молока к уровню прошлого года по России составило 100,7%,  по Центральному Федеральному округу 97,3%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Рост производства молока произошел за счет увеличения продуктивности молочного стада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АО «Агрофирма Дмитрова Гора» также повысило свои производственные показатели в направлении молочного скотоводства. Кроме того, предприятие   имеет самый высокий показатель  в Тверской области среднегодового поголовья крупно - рогатого скота и  поголовья фуражных коров. Данный показатель является неснижаемым. Предприятие поддерживает уровень поголовья проведением селекционной работы с собственным поголовьем, а также производит обновление стада за счет приобретения голландских нетелей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является поставщиком для ООО «Дмитрогорский молочный завод» и ОАО «Вимм-Билль Данн».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ВИНОВОДСТВО</w:t>
      </w:r>
      <w:r>
        <w:rPr>
          <w:bCs/>
          <w:sz w:val="28"/>
          <w:szCs w:val="28"/>
          <w:u w:val="single"/>
        </w:rPr>
        <w:t xml:space="preserve">:   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В направлении свиноводство предприятие является лидером  Тверской области по сумме основных показателей,  характеризующих свиноводческие комплексы.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 xml:space="preserve">РАСТЕНИЕВОДСТВО: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направлении растениеводство предприятие не увеличивает посевные площади на протяжении 3-х лет. Несмотря на это, уровень кормовой базы  обеспечивает резко увеличившееся поголовье КРС  за счет применения передовых технологий растениеводства, и, как следствие, повышение урожайности и качественных показателей всех культур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  <w:u w:val="single"/>
        </w:rPr>
        <w:t xml:space="preserve">КОРМОПРОИЗВОДСТВО: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правлении производства комбикормов предприятие полностью обеспечивает подразделения  КРС и свиноводства собственными комбикормами. Закупки готовых кормов в 2009 году не производились.</w:t>
      </w:r>
    </w:p>
    <w:p>
      <w:pPr>
        <w:pStyle w:val="Normal"/>
        <w:shd w:fill="FFFFFF" w:val="clear"/>
        <w:spacing w:lineRule="auto" w:line="324" w:before="150" w:after="225"/>
        <w:rPr>
          <w:sz w:val="28"/>
          <w:szCs w:val="28"/>
        </w:rPr>
      </w:pPr>
      <w:r>
        <w:rPr>
          <w:rFonts w:eastAsia="Helvetica" w:cs="Helvetica" w:ascii="Helvetica" w:hAnsi="Helvetica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Негативные тенден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месте с тем необходимо отметить, что деятельность ОАО «Агрофирма Дмитрова Гора», как и всей отрасли, находится в прямой зависимости от </w:t>
      </w:r>
      <w:r>
        <w:rPr>
          <w:bCs/>
          <w:sz w:val="28"/>
          <w:szCs w:val="28"/>
        </w:rPr>
        <w:t xml:space="preserve">погодных услови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По данным Минсельхоза РФ, производство сельхозпродукции в сопоставимых ценах в 2009 году упало на 0,8% к уровню предыдущего года. Основной причиной существенного снижения объемов производства в сельском хозяйстве стали аномальные погодные условия прошлого года. В результате засухи в 2009 году валовой сбор зерна в чистом весе снизился до 83 692 тыс. тонн.  Урожайность зерновых культур по сравнению сократилась, что оказало существенное влияние на стоимость закупаемого зерна.      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ледствие этого фактическая себестоимость комбикормов резко возросла, что негативно повлияло на финансовый результат 2009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Также урожайность собственных зерновых культур и трав, несмотря на достигнутый высокий уровень, планировалась значительно выше.  Погодные условия не позволили получить плановых показателей, что также повлияло на фактическую себестоимость заготовленного силоса и сенажа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омальные погодные условия также оказали отрицательное влияние на здоровье животных и на производственные показатели привеса, валового надоя, воспроизводства свиней и КРС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ельный вес прибыльных хозяйств РФ в 2009 году составил 72,1%. ОАО «Агрофирма Дмитрова Гора» продолжает оставаться в группе рентабельных сельскохозяйственных предприятий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АО «Агрофирма Дмитрова Гора» не имеет просроченной кредиторской задолженности и полностью выполняет свои обязательства в соответствии с условиями договоров.</w:t>
      </w:r>
    </w:p>
    <w:p>
      <w:pPr>
        <w:pStyle w:val="Normal"/>
        <w:spacing w:lineRule="auto" w:line="276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/>
        <w:t>2. Приоритетные направления деятельности Общества: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ми направлениями деятельности общества являются: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молочного животноводства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свиноводства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прочих производств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сех производств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обеспечение социальной защищенности работников общества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Агрофирма Дмитрова Гор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«Утверждаю»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едседатель Совета директоров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ОАО «Агрофирма Дмитрова Гора»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______________________ Новиков С.А.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ОТЧЕТ СОВЕТА ДИРЕКТОРОВ</w:t>
      </w:r>
    </w:p>
    <w:p>
      <w:pPr>
        <w:pStyle w:val="Heading1"/>
        <w:jc w:val="center"/>
        <w:rPr/>
      </w:pPr>
      <w:r>
        <w:rPr/>
        <w:t>Открытого акционерного общества «Агрофирма Дмитрова Гора»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зультатах развития Обществ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иоритетным направлениям его деятельности»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.Дмитрова Г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3. О результатах развития Общества  по приоритетным направлениям его деятельност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3.1.Молочное животновод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 валового надоя  молока  за отчетный год составил 172 тыс. центнеров, что   на  93 тыс. центнеров  или на 55% больше, чем в 200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у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величение объемов было достигнуто в связи со стабильным состоянием поголовья основного стада и увеличением надо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головье КРС  на конец  года   составляет 4 225  головы, что на 1 686 головы больше поголовья на начало года, в том числе увеличилось поголовье коров на 1 438 голов и на конец года составило 2 543 головы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9 году получено приплода 1 265 гол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прироста живой массы 4 788 центнеров, что на  48 % превышает этот показатель за 2008 год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01"/>
        <w:gridCol w:w="1471"/>
        <w:gridCol w:w="1383"/>
        <w:gridCol w:w="1383"/>
        <w:gridCol w:w="1383"/>
      </w:tblGrid>
      <w:tr>
        <w:trPr>
          <w:trHeight w:val="4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над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н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34</w:t>
            </w:r>
          </w:p>
        </w:tc>
      </w:tr>
      <w:tr>
        <w:trPr>
          <w:trHeight w:val="7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ловье КРС на последнюю отчетную да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</w:t>
            </w:r>
          </w:p>
        </w:tc>
      </w:tr>
      <w:tr>
        <w:trPr>
          <w:trHeight w:val="8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</w:t>
            </w:r>
          </w:p>
        </w:tc>
      </w:tr>
      <w:tr>
        <w:trPr>
          <w:trHeight w:val="9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ст живой мас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н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7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921</w:t>
            </w:r>
          </w:p>
        </w:tc>
      </w:tr>
      <w:tr>
        <w:trPr>
          <w:trHeight w:val="9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телят на 1 коров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9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 нетелей в основное стад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АО «Агрофирма Дмитрова Гора»  включено в Реестр племенных хозяйств России и имеет статус племенного хозяйства. Всего за 2009 год произведена племенная продажа  в количестве 250 голов  племенного молодня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 проводится  селекционная и ветеринарная работа с молочным стадом, анализ и контроль  группы высокоудойных коров, отбор семени более продуктивных быков-производителей, применение разделенного семени в процессе воспроизводства, применение  методов определения стельности на ранней ста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ое внимание уделяется кормлению животных. Кормовые смеси готовятся на кормоцехе по сбалансированным рецептурам и доставляются к местам их скармливания специализированной техникой с программным управлением к назначенному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ограмма контроля качества молока – экспресс - анализы, плановые анализы и анализы каждой партии молока при отгрузке. Показатели качества молока, такие как белок и жир, являются самыми высокими в Тверской области. Проводится постоянный контроль процесса  до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рименяет передовые технологии выращивание молодняка. В 2009 году произведено оптимальное перераспределение и размещение молодняка и основного стада по фермам предприятия.</w:t>
      </w:r>
    </w:p>
    <w:p>
      <w:pPr>
        <w:pStyle w:val="Heading2"/>
        <w:rPr/>
      </w:pPr>
      <w:r>
        <w:rPr/>
        <w:t>3.2. Свиноводство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винокомплекс специализируется на выращивании 2-х пород: крупная белая и  ландрас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ъем производства  за 2009 год составил 111 968 центнеров, что превышает аналогичный показатель 2008 года в 2,5 раз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плод  получен в количестве 106 299 голов.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28"/>
        <w:gridCol w:w="1350"/>
        <w:gridCol w:w="1082"/>
        <w:gridCol w:w="1082"/>
        <w:gridCol w:w="1082"/>
      </w:tblGrid>
      <w:tr>
        <w:trPr>
          <w:trHeight w:val="4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суточный прив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6</w:t>
            </w:r>
          </w:p>
        </w:tc>
      </w:tr>
      <w:tr>
        <w:trPr>
          <w:trHeight w:val="7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ловье на последнюю отчетную да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65</w:t>
            </w:r>
          </w:p>
        </w:tc>
      </w:tr>
      <w:tr>
        <w:trPr>
          <w:trHeight w:val="8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9</w:t>
            </w:r>
          </w:p>
        </w:tc>
      </w:tr>
      <w:tr>
        <w:trPr>
          <w:trHeight w:val="9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живой мас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68</w:t>
            </w:r>
          </w:p>
        </w:tc>
      </w:tr>
      <w:tr>
        <w:trPr>
          <w:trHeight w:val="9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ход поросят на 1 свиномат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инокомплекс  включен в Реестр племенных хозяйств России и имеет статус племенного хозяйства. Всего за 2009 год произведена племенная продажа  в количестве 10 тыс. го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среднегодовая численность работников свиноводства 11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3.3.Растениеводство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лощадь сельскохозяйственных угодий 4 487 га, в том числе пашни 3078 г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грофирма в  2009 году произвела   зерновых культур 23 тыс. центнеров при урожайности 48,7 ц/га, заготовила силоса  317 тыс. центнеров  и сенажа  173 тыс. центнер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изким содержанием питательных веществ в почве предприятие использует минеральные и органические удобрения с целью улучшения плодородия почвы для получения необходимой урожайности культур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/>
        <w:t>3.4.Кормопроизводство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комбикормов осуществляется в подразделении Комбикормовый цех. Закончено строительство второй очереди комбикормового завода, что позволило в 2009 году произвести 12 тыс. тонн комбикорм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28"/>
        <w:gridCol w:w="1843"/>
        <w:gridCol w:w="1559"/>
        <w:gridCol w:w="1417"/>
      </w:tblGrid>
      <w:tr>
        <w:trPr>
          <w:trHeight w:val="4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роизводства комбикор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й  остаток сыр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леднюю отчетную д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ырьевая стоимость 1 кг комбик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8,0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омбикормовом заводе установлено высокотехнологическое импортное оборудование компании  Грюбер. Это оборудование и позволяет производить комбикорма, строго соблюдая технологию и рецепт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тся система микродозации, которая существенно расширяет номенклатуру выпускаемых комбикормов и в 2009 году кормозавод закрыл всю потребность Агрофирмы в кормах, как для свиноводства, так и для крупно-рогатого ско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чество производимых комбикормов и входящего сырья контролируется собственной лабораторией.</w:t>
      </w:r>
    </w:p>
    <w:p>
      <w:pPr>
        <w:pStyle w:val="Heading2"/>
        <w:rPr/>
      </w:pPr>
      <w:r>
        <w:rPr/>
        <w:t>3.5.Основные финансовые показатели</w:t>
      </w:r>
    </w:p>
    <w:p>
      <w:pPr>
        <w:pStyle w:val="Style18"/>
        <w:spacing w:before="249" w:after="0"/>
        <w:ind w:left="284" w:firstLine="425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грофирма по итогам 2009 года  является предприятием - сельхозтоваропроизводителем. Доля доходов от сельскохозяйственной деятельности составляет более 9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от основной деятельности за 2009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реализация от основной деятельности составляет 1 012 623тыс. рубле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ция свиноводства 772 203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ция молочного животноводства 215 783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ая сельскохозяйственная продукция 2 281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ая реализация 22 356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по основной деятельности 306 251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294 891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молочного животноводства 9 264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чей реализации 2 09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себестоимос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го веса КРС составляет 12 619,99 рублей за центнер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го веса свиней 4 489, рублей за центне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ка  962,72 рублей за центн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инансовы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29"/>
        <w:gridCol w:w="1276"/>
        <w:gridCol w:w="1529"/>
        <w:gridCol w:w="1271"/>
        <w:gridCol w:w="2161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2008 г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2009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Отклонение (абсолютное значение, %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 765 (294,5%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5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62 (355,3%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599 (290,5%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Чист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 2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77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 542</w:t>
            </w:r>
          </w:p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49%)</w:t>
            </w:r>
          </w:p>
        </w:tc>
      </w:tr>
    </w:tbl>
    <w:p>
      <w:pPr>
        <w:pStyle w:val="Style18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49" w:after="0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факторов, повлиявших на снижение прибыли  от продаж</w:t>
      </w:r>
    </w:p>
    <w:p>
      <w:pPr>
        <w:pStyle w:val="Style18"/>
        <w:spacing w:before="249" w:after="0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49" w:after="0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985"/>
        <w:gridCol w:w="1701"/>
        <w:gridCol w:w="2409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11 (160,2%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7 (2276%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3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024 (179,4%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Зоотехническ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39 (217,9%)</w:t>
            </w:r>
          </w:p>
        </w:tc>
      </w:tr>
    </w:tbl>
    <w:p>
      <w:pPr>
        <w:pStyle w:val="Style18"/>
        <w:spacing w:before="249" w:after="0"/>
        <w:ind w:left="284" w:firstLine="720"/>
        <w:jc w:val="both"/>
        <w:rPr/>
      </w:pPr>
      <w:r>
        <w:rPr>
          <w:sz w:val="28"/>
          <w:szCs w:val="28"/>
        </w:rPr>
        <w:t>Увеличение по статье «Заработная плата» в 1,5 раза произошло за счет увеличения численности рабочих</w:t>
      </w:r>
      <w:r>
        <w:rPr/>
        <w:t>.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70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left="191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о статье «Электроэнергия» в  22 раза произошло за счет введения новых комплексов.                                       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о статье  «Амортизация» за счет введения новы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роизводственных объектов.  </w:t>
            </w:r>
          </w:p>
        </w:tc>
      </w:tr>
      <w:tr>
        <w:trPr>
          <w:trHeight w:val="6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left="191" w:firstLine="72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о статье  </w:t>
            </w:r>
            <w:r>
              <w:rPr>
                <w:sz w:val="28"/>
                <w:szCs w:val="28"/>
              </w:rPr>
              <w:t xml:space="preserve">Зоотехническое обслуживание </w:t>
            </w:r>
            <w:r>
              <w:rPr>
                <w:color w:val="000000"/>
                <w:sz w:val="28"/>
                <w:szCs w:val="28"/>
              </w:rPr>
              <w:t>за счет увеличения стада и количества плановых мероприятий по его оздоровлению.</w:t>
            </w:r>
          </w:p>
        </w:tc>
      </w:tr>
      <w:tr>
        <w:trPr>
          <w:trHeight w:val="3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очие операционные доходы: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центы по депозитным вкладам к получению 6 416 тыс. руб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дажа доли в уставном капитале 18 234 тыс. руб.</w:t>
            </w:r>
          </w:p>
          <w:p>
            <w:pPr>
              <w:pStyle w:val="Normal"/>
              <w:ind w:left="19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возмещение 1 191 тыс. руб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бсидии получены всего: 382 791 тыс. руб., в том числе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бсидирование процентных ставок по кредитам  305 841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бсидии на поддержание животноводства 67 345тыс. руб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бсидии на растениеводство  9 605 тыс. руб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 операционные  расходы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тери от выбраковки и падежа скота 36 054 тыс. руб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дажа доли в уставном капитале 18 234 тыс. руб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быток от реализованного прочего имущества  80 478 тыс. руб.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уги банка 8 632 тыс.руб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Чистая прибыль по итогам 2009 года составила 296 725 тыс. руб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6.Техническое переоснащение и развитие</w:t>
      </w:r>
    </w:p>
    <w:p>
      <w:pPr>
        <w:pStyle w:val="Style18"/>
        <w:spacing w:before="249" w:after="0"/>
        <w:ind w:left="284" w:firstLine="425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ъем инвестиций в 2009 году составил 1 005 969 тыс. руб., в том числе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8"/>
        <w:spacing w:before="249" w:after="0"/>
        <w:ind w:left="284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ственные вложения  235 080 тыс. рублей, </w:t>
      </w:r>
    </w:p>
    <w:p>
      <w:pPr>
        <w:pStyle w:val="Style18"/>
        <w:spacing w:before="249" w:after="0"/>
        <w:ind w:left="284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влеченные средства 770 889 тыс. рубл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осуществлен ввод в эксплуатацию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а зданий «Животноводческий комплекс Верханово» и систем производственного оборудования первоначальной стоимостью 462 911 тыс. рублей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- Комплекса зданий «Хладобойни мощность 120 голов/смену» с системами производственного оборудования первоначальной стоимостью 199 401 тыс. руб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а зданий «Комбикормовый цех свинокомплекса» с производственным оборудованием первоначальной стоимостью 194 644 тыс. рублей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Агрофирм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006 года является  участником Национального проекта приоритетного развития  </w:t>
      </w:r>
      <w:r>
        <w:rPr>
          <w:w w:val="109"/>
          <w:sz w:val="28"/>
          <w:szCs w:val="28"/>
        </w:rPr>
        <w:t>Агропромышленного комплекса</w:t>
      </w:r>
      <w:r>
        <w:rPr>
          <w:i/>
          <w:iCs/>
          <w:w w:val="109"/>
          <w:sz w:val="28"/>
          <w:szCs w:val="28"/>
        </w:rPr>
        <w:t xml:space="preserve">. </w:t>
      </w:r>
      <w:r>
        <w:rPr>
          <w:sz w:val="28"/>
          <w:szCs w:val="28"/>
        </w:rPr>
        <w:t>В соответствии с  этой программой, начиная с 2006 года  Агрофирма получила  льготные долгосрочные  инвестиционные кред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лученных кредитов за период с 2006 года и по 2009 год составила  3 млрд 100 млн. руб., в том числе в 2009 году получено кредитных средств 593 млн. руб., погашено кредитов, согласно условий кредитных договоров,  121 млн. руб. </w:t>
      </w:r>
    </w:p>
    <w:p>
      <w:pPr>
        <w:pStyle w:val="Heading2"/>
        <w:rPr/>
      </w:pPr>
      <w:r>
        <w:rPr/>
        <w:t>3.7. Персонал и социальная полит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Общества направлена на привлечение, развитие персонала для эффективного выполнения задач , стоящих перед компани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Численность работников за 2009 г. составила 308 человек, что на 30% больше, чем в 2008 году. Средний возраст персонала на конец года составляет 35 ле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является базовым для Дмитровогорского сельского посе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 общей численности работающих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4%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9%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чие 87%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ктической численности работники с высшим образованием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14%, со средне-специальным  10%.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</w:rPr>
        <w:t xml:space="preserve"> </w:t>
      </w:r>
      <w:bookmarkStart w:id="0" w:name="__RefHeading___Toc293930456"/>
    </w:p>
    <w:p>
      <w:pPr>
        <w:pStyle w:val="Heading1"/>
        <w:rPr/>
      </w:pPr>
      <w:bookmarkStart w:id="1" w:name="__RefHeading___Toc293930455"/>
      <w:bookmarkEnd w:id="1"/>
      <w:r>
        <w:rPr/>
        <w:t>4.Перспективы  развития об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спективным направлением развития Общества является развитие производства  и достижение следующих показателей в 2010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молочном животноводст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ловый надой 190 тыс.центне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оловье на 31.12.2010г. 4400  голов, в том числе коров 2500 го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вод нетелей  1100 го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ход телят 82 головы на одну коров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иноводств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ловый привес 95 тыс. центнер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есуточный привес 0,550кг/сут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емпродажа в количестве 9000 голов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стениеводств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готовить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лос в чистом весе 205 тыс.центнер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наж в чистом весе 120 тыс. центнер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рновые в чистом весе 12 тыс.центнер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стигнуть показателя урожайности зерновых 38 ц/г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t>5.Отчет о выплате начисленных дивидендов</w:t>
      </w:r>
      <w:bookmarkEnd w:id="0"/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при определении рекомендуемого общему собранию акционеров размера дивидендов ориентируется на показатели общей прибыли и объеме необходимых финансовых вло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существления поставленных целей, Совет директоров считает необходимым направить всю полученную чистую прибыль за 2009 год на развитие производства и на осуществление инвестиционного проекта и не рекомендует выплату дивидендов.</w:t>
      </w:r>
    </w:p>
    <w:p>
      <w:pPr>
        <w:pStyle w:val="Heading1"/>
        <w:rPr/>
      </w:pPr>
      <w:bookmarkStart w:id="2" w:name="__RefHeading___Toc293930457"/>
      <w:bookmarkEnd w:id="2"/>
      <w:r>
        <w:rPr/>
        <w:t>6.Описание основных факторов риска, связанных с</w:t>
      </w:r>
    </w:p>
    <w:p>
      <w:pPr>
        <w:pStyle w:val="Heading1"/>
        <w:rPr/>
      </w:pPr>
      <w:r>
        <w:rPr>
          <w:rFonts w:eastAsia="Cambria"/>
        </w:rPr>
        <w:t xml:space="preserve"> </w:t>
      </w:r>
      <w:bookmarkStart w:id="3" w:name="__RefHeading___Toc293930458"/>
      <w:r>
        <w:rPr/>
        <w:t>деятельностью акционерного общества.</w:t>
      </w:r>
      <w:bookmarkEnd w:id="3"/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 риска, которые могут повлиять на деятельность общества, можно определить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цен на сырье для кормопроизвод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благоприятная эпизоотическая ситуация на рынке </w:t>
      </w:r>
    </w:p>
    <w:p>
      <w:pPr>
        <w:pStyle w:val="Heading1"/>
        <w:rPr>
          <w:lang w:val="ru-RU"/>
        </w:rPr>
      </w:pPr>
      <w:r>
        <w:rPr>
          <w:lang w:val="ru-RU"/>
        </w:rPr>
        <w:t>7</w:t>
      </w:r>
      <w:r>
        <w:rPr/>
        <w:t>.Перечень совершенных акционерным обществом в отчетном году сделок, признаваемых крупными сделками</w:t>
      </w:r>
      <w:r>
        <w:rPr>
          <w:lang w:val="ru-RU"/>
        </w:rPr>
        <w:t xml:space="preserve"> и сделками с заинтересованнос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09 г. ОАО «Агрофирма Дмитрова Гора» совершило 7 сделок, признаваемых в соответствии с действующим законодательством Российской Федерации крупными сделками, одобренных решениями годового Общего собрания акционеров ОАО «Агрофирма Дмитрова Гора» 27.06.2009 года и решениями Совета Директоров ОАО «Агрофирма Дмитрова Гор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тчетном году ОАО «Агрофирма Дмитрова Гора» не совершало сделок, признаваемых в соответствии с действующим законодательством Российской Федерации сделками, в совершении которых имеется заинтересова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добренные годовым Общим собранием акционеров и Советом директоров ОАО «Агрофирма Дмитрова Гора» сделки обеспечивают хозяйственную, коммерческую деятельность ОАО «Агрофирма Дмитрова Гора», а также его корпоративные интерес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lang w:val="ru-RU"/>
        </w:rPr>
        <w:t>8</w:t>
      </w:r>
      <w:r>
        <w:rPr/>
        <w:t>.Информация о Совете директор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избран на общем собрании акционером 27.06.2009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266" w:hRule="atLeast"/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Сергей Анатоль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иряк Пет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гуль Владимир Андре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усев Алексей Михайло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Андреев Пет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арпов Николай Ивано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олчанов Михаил Николаевич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1"/>
        </w:rPr>
        <w:t>9.Сведения о лице, занимающем должность единоличного исполнительного органа</w:t>
      </w:r>
    </w:p>
    <w:p>
      <w:pPr>
        <w:pStyle w:val="Normal"/>
        <w:ind w:firstLine="54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диноличный исполнительный орган – директор Просвиряк Петр Николаевич  избран 05 июня  2009 года  Советом Директоров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чные данные: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аспорт гражданина России серия 45 07  № 869322  выдан  15.04.0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ВС ОВД Матушкино-Савелки г.Мос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__RefHeading___Toc293930463"/>
      <w:bookmarkEnd w:id="4"/>
      <w:r>
        <w:rPr/>
        <w:t>1</w:t>
      </w:r>
      <w:r>
        <w:rPr>
          <w:lang w:val="ru-RU"/>
        </w:rPr>
        <w:t>0</w:t>
      </w:r>
      <w:r>
        <w:rPr/>
        <w:t>.Сведения о критериях определения и размера вознаграждения членам Совета директоров и лица,занимающего должность единоличного исполняющего органа</w:t>
      </w:r>
    </w:p>
    <w:p>
      <w:pPr>
        <w:pStyle w:val="Heading1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при определении рекомендуемого общему собранию акционеров размера вознаграждения членам Совета директоров  ориентируется на показатели общей прибыли и объеме необходимых финансовых в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ых целей, Совет директоров считает необходимым направить всю полученную чистую прибыль за 20090 год на развитие производства и на осуществление инвестиционного проекта и не рекомендует выплату вознаграждения членам Совета директоров.</w:t>
      </w:r>
    </w:p>
    <w:p>
      <w:pPr>
        <w:pStyle w:val="Normal"/>
        <w:jc w:val="both"/>
        <w:rPr>
          <w:sz w:val="22"/>
          <w:szCs w:val="28"/>
          <w:highlight w:val="yellow"/>
        </w:rPr>
      </w:pPr>
      <w:r>
        <w:rPr>
          <w:sz w:val="22"/>
          <w:szCs w:val="28"/>
          <w:highlight w:val="yellow"/>
        </w:rPr>
      </w:r>
    </w:p>
    <w:p>
      <w:pPr>
        <w:pStyle w:val="Heading1"/>
        <w:rPr>
          <w:sz w:val="22"/>
          <w:highlight w:val="yellow"/>
          <w:lang w:val="ru-RU"/>
        </w:rPr>
      </w:pPr>
      <w:r>
        <w:rPr>
          <w:sz w:val="22"/>
          <w:highlight w:val="yellow"/>
          <w:lang w:val="ru-RU"/>
        </w:rPr>
      </w:r>
      <w:bookmarkStart w:id="5" w:name="__RefHeading___Toc293930464"/>
      <w:bookmarkStart w:id="6" w:name="__RefHeading___Toc293930464"/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1</w:t>
      </w:r>
      <w:r>
        <w:rPr>
          <w:lang w:val="ru-RU"/>
        </w:rPr>
        <w:t>1</w:t>
      </w:r>
      <w:r>
        <w:rPr/>
        <w:t>.Сведения о соблюдении акционерным обществом Кодекса</w:t>
      </w:r>
      <w:bookmarkEnd w:id="6"/>
    </w:p>
    <w:p>
      <w:pPr>
        <w:pStyle w:val="Heading1"/>
        <w:rPr/>
      </w:pPr>
      <w:bookmarkStart w:id="7" w:name="__RefHeading___Toc293930465"/>
      <w:bookmarkEnd w:id="7"/>
      <w:r>
        <w:rPr/>
        <w:t>корпоративного повед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ество следует принципам , заложенным в Кодексе корпоративного поведения, рекомендованного Распоряжением ФСФР. ОАО «Агрофирма Дмитрова Гора» имеет открытый характер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се документы прозрач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илия работников направлены на увеличение чистых активов общества, увеличения производства продукции и прибы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ава всех акционеров ра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1</w:t>
      </w:r>
      <w:r>
        <w:rPr>
          <w:lang w:val="ru-RU"/>
        </w:rPr>
        <w:t>2</w:t>
      </w:r>
      <w:r>
        <w:rPr/>
        <w:t>. Информация для акционеров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"/>
        <w:rPr/>
      </w:pPr>
      <w:r>
        <w:rPr>
          <w:sz w:val="28"/>
          <w:szCs w:val="28"/>
          <w:u w:val="single"/>
        </w:rPr>
        <w:t>Юридический и фактический адрес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71290, Тверская область, Конаковский район, с.Дмитрова Го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лефон 8 48242 69 414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Электронный адрес: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  <w:lang w:val="en-US"/>
        </w:rPr>
        <w:t>offi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mg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dmitrogorsk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йт:</w:t>
      </w:r>
      <w:hyperlink r:id="rId2">
        <w:r>
          <w:rPr>
            <w:rStyle w:val="InternetLink"/>
            <w:color w:val="000000"/>
            <w:sz w:val="28"/>
            <w:szCs w:val="28"/>
          </w:rPr>
          <w:t>http://www.dmitrogorsky.ru/agro/</w:t>
        </w:r>
      </w:hyperlink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Сведения об аудиторе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Д-Аудит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ство в СРО: Член Аудиторской Палаты России. ОРНЗ № 10201008148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Сведения об оценщике</w:t>
      </w:r>
      <w:r>
        <w:rPr>
          <w:sz w:val="28"/>
          <w:szCs w:val="28"/>
        </w:rPr>
        <w:t>: Общество с ограниченной ответственностью «Фирма Омега»</w:t>
      </w:r>
    </w:p>
    <w:p>
      <w:pPr>
        <w:pStyle w:val="TextBody"/>
        <w:rPr/>
      </w:pPr>
      <w:r>
        <w:rPr>
          <w:sz w:val="28"/>
          <w:szCs w:val="28"/>
        </w:rPr>
        <w:t>ОГРН 1027739878671 Страховой Полис № 0986</w:t>
      </w:r>
      <w:r>
        <w:rPr>
          <w:sz w:val="28"/>
          <w:szCs w:val="28"/>
          <w:lang w:val="en-US"/>
        </w:rPr>
        <w:t>WB</w:t>
      </w:r>
      <w:r>
        <w:rPr>
          <w:sz w:val="28"/>
          <w:szCs w:val="28"/>
        </w:rPr>
        <w:t>4002130 от 29.10.09  выданный ОАО «ВСК»</w:t>
      </w:r>
    </w:p>
    <w:p>
      <w:pPr>
        <w:pStyle w:val="TextBody"/>
        <w:rPr/>
      </w:pPr>
      <w:r>
        <w:rPr>
          <w:sz w:val="28"/>
          <w:szCs w:val="28"/>
          <w:u w:val="single"/>
        </w:rPr>
        <w:t>Наличие  лицензий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деятельности «Эксплуатация взрывоопасных производственных объектов» № ВП-05-001074 (С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цензия на право пользования недрами серия ТВЕ № 56910 вид ВЭ</w:t>
      </w:r>
    </w:p>
    <w:p>
      <w:pPr>
        <w:pStyle w:val="TextBody"/>
        <w:rPr/>
      </w:pPr>
      <w:r>
        <w:rPr>
          <w:sz w:val="28"/>
          <w:szCs w:val="28"/>
          <w:u w:val="single"/>
        </w:rPr>
        <w:t>Наличие разрешений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видетельство № 00132 от 19.10.07 о регистрации в государственном племенном реестре Минсельхоза «Племзавод по разведению крупного рогатого скота черно-пестрой по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детельство № 002319 от 24.02.09 о регистрации в государственном племенном реестре </w:t>
      </w:r>
      <w:r>
        <w:rPr/>
        <w:t>«</w:t>
      </w:r>
      <w:r>
        <w:rPr>
          <w:sz w:val="28"/>
          <w:szCs w:val="28"/>
        </w:rPr>
        <w:t>Племрепродуктор по разведению свиней крупной белой пор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276" w:right="99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basedOn w:val="Style11"/>
    <w:qFormat/>
    <w:rPr>
      <w:rFonts w:ascii="Consolas" w:hAnsi="Consolas" w:eastAsia="Calibri" w:cs="Consolas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9629" w:leader="dot"/>
      </w:tabs>
      <w:ind w:left="221" w:hanging="0"/>
    </w:pPr>
    <w:rPr/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itrogorsky.ru/ag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58:00Z</dcterms:created>
  <dc:creator>Дедушка</dc:creator>
  <dc:description/>
  <cp:keywords/>
  <dc:language>en-US</dc:language>
  <cp:lastModifiedBy>overeshagina</cp:lastModifiedBy>
  <cp:lastPrinted>2012-02-03T18:19:00Z</cp:lastPrinted>
  <dcterms:modified xsi:type="dcterms:W3CDTF">2012-02-03T14:33:00Z</dcterms:modified>
  <cp:revision>17</cp:revision>
  <dc:subject/>
  <dc:title>ОТЧЕТ</dc:title>
</cp:coreProperties>
</file>