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-57150</wp:posOffset>
            </wp:positionV>
            <wp:extent cx="1143000" cy="1571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1200</wp:posOffset>
            </wp:positionH>
            <wp:positionV relativeFrom="paragraph">
              <wp:posOffset>1612265</wp:posOffset>
            </wp:positionV>
            <wp:extent cx="5762625" cy="7743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5800</wp:posOffset>
                </wp:positionV>
                <wp:extent cx="4178935" cy="18192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4" w:type="dxa"/>
                                <w:bottom w:w="0" w:type="dxa"/>
                                <w:right w:w="284" w:type="dxa"/>
                              </w:tblCellMar>
                            </w:tblPr>
                            <w:tblGrid>
                              <w:gridCol w:w="1757"/>
                              <w:gridCol w:w="2576"/>
                              <w:gridCol w:w="224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  <w:t>Apk-nov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АО «Агрофирма Дмитрова го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171290, Россия, Тверская область, Конаковский район, с. Дмитрова Гора, ул. Центральная, д.3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ел.:  +7 (48242) 69-4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Факс: +7 (48242) 69-4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agro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@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dmitrogorsky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ИНН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 69110036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р/с 407028109190400000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верской региональный фили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АО «Россельхозбан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г. Тве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к/с 301018106000000007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БИК 042809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restart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continue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43.25pt;mso-wrap-distance-left:9pt;mso-wrap-distance-right:0pt;mso-wrap-distance-top:0pt;mso-wrap-distance-bottom:0pt;margin-top:54pt;mso-position-vertical-relative:page;margin-left:1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4" w:type="dxa"/>
                          <w:bottom w:w="0" w:type="dxa"/>
                          <w:right w:w="284" w:type="dxa"/>
                        </w:tblCellMar>
                      </w:tblPr>
                      <w:tblGrid>
                        <w:gridCol w:w="1757"/>
                        <w:gridCol w:w="2576"/>
                        <w:gridCol w:w="224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  <w:t>Apk-nov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АО «Агрофирма Дмитрова го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171290, Россия, Тверская область, Конаковский район, с. Дмитрова Гора, ул. Центральная, д.3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ел.:  +7 (48242) 69-4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Факс: +7 (48242) 69-4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agro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@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dmitrogorsky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</w:rPr>
                              <w:t>ИНН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 69110036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р/с 407028109190400000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верской региональный филиа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АО «Россельхозбан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г. Твер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к/с 301018106000000007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БИК 042809795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restart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continue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1518" w:hRule="atLeast"/>
        </w:trPr>
        <w:tc>
          <w:tcPr>
            <w:tcW w:w="9905" w:type="dxa"/>
            <w:gridSpan w:val="2"/>
            <w:tcBorders/>
          </w:tcPr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/>
              <w:t>Сообщение (в ленте новостей)</w:t>
            </w:r>
          </w:p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/>
              <w:t xml:space="preserve">о раскрытии на странице в сети Интернет списка аффилированных лиц </w:t>
            </w:r>
          </w:p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/>
              <w:t>АО "Агрофирма Дмитрова Гора":</w:t>
            </w:r>
          </w:p>
          <w:p>
            <w:pPr>
              <w:pStyle w:val="Style16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Полное фирменное наименование: Акционерное общество "Агрофирма Дмитрова Гора"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Сокращенное фирменное наименование: АО "Агрофирма Дмитрова Гора"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Местонахождение: 171290, Россия, Тверская обл., Конаковский р-н, с. Дмитрова Гора, ул.Центральная, д.3а.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ИНН: 6911003670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ОГРН: 1026901729612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Код эмитента: 38749-Н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>
                <w:color w:val="0000FF"/>
                <w:u w:val="single"/>
              </w:rPr>
            </w:pPr>
            <w:r>
              <w:rPr/>
              <w:t>Адрес страницы в сети интернет: http://www.disclosure.ru/issuer/6911003670/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документа: Список аффилированных лиц з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квартал 2017 г.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ата опубликования: 02 октября 2017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16"/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spacing w:before="0" w:after="0"/>
        <w:ind w:left="0" w:right="0" w:firstLine="708"/>
        <w:jc w:val="both"/>
        <w:rPr/>
      </w:pPr>
      <w:r>
        <w:rPr/>
        <w:t>Генеральный директор</w:t>
        <w:tab/>
        <w:tab/>
        <w:tab/>
        <w:tab/>
        <w:t xml:space="preserve">        / Д.И. Дородных /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06:00Z</dcterms:created>
  <dc:creator>Анюта</dc:creator>
  <dc:description/>
  <cp:keywords/>
  <dc:language>en-US</dc:language>
  <cp:lastModifiedBy>Верещагина Ольга Александровна</cp:lastModifiedBy>
  <cp:lastPrinted>2017-09-29T10:58:00Z</cp:lastPrinted>
  <dcterms:modified xsi:type="dcterms:W3CDTF">2017-09-29T08:06:00Z</dcterms:modified>
  <cp:revision>2</cp:revision>
  <dc:subject/>
  <dc:title>124482, Россия, Москва</dc:title>
</cp:coreProperties>
</file>