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48"/>
        </w:rPr>
        <w:t>Отчет ревизионной комиссии за 2008 год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Ревизионной комиссией в составе Будниковой Е.А,Матвеевой Н.В. и Кузнецовой А.С. в течение 2008 года проводилась работа по контролю сохранности имущества, целевого использования денежных средств и методологии бухгалтерского и производственного учета.</w:t>
      </w:r>
    </w:p>
    <w:p>
      <w:pPr>
        <w:pStyle w:val="TextBodyIndent"/>
        <w:rPr>
          <w:sz w:val="28"/>
          <w:u w:val="single"/>
        </w:rPr>
      </w:pPr>
      <w:r>
        <w:rPr>
          <w:sz w:val="28"/>
          <w:u w:val="single"/>
        </w:rPr>
        <w:t>По итогам 2008 года была произведена комплексная проверка финансово-хозяйственной деятельности компании.</w:t>
      </w:r>
    </w:p>
    <w:p>
      <w:pPr>
        <w:pStyle w:val="TextBodyIndent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b/>
          <w:i/>
          <w:sz w:val="28"/>
          <w:u w:val="single"/>
        </w:rPr>
        <w:t>Цель проверки</w:t>
      </w:r>
      <w:r>
        <w:rPr>
          <w:b/>
          <w:sz w:val="28"/>
          <w:u w:val="single"/>
        </w:rPr>
        <w:t>:</w:t>
      </w:r>
      <w:r>
        <w:rPr>
          <w:sz w:val="28"/>
        </w:rPr>
        <w:t xml:space="preserve"> </w:t>
      </w:r>
      <w:r>
        <w:rPr>
          <w:sz w:val="28"/>
          <w:szCs w:val="28"/>
        </w:rPr>
        <w:t>установление достоверности финансовых результатов деятельности Компании за 2008 год и соответствие  бухгалтерской и иной документации законодательству Российской Федерации.</w:t>
      </w:r>
    </w:p>
    <w:p>
      <w:pPr>
        <w:pStyle w:val="TextBodyIndent"/>
        <w:rPr/>
      </w:pPr>
      <w:r>
        <w:rPr>
          <w:b/>
          <w:i/>
          <w:sz w:val="28"/>
          <w:szCs w:val="28"/>
          <w:u w:val="single"/>
        </w:rPr>
        <w:t>Объектом проверки</w:t>
      </w:r>
      <w:r>
        <w:rPr>
          <w:sz w:val="28"/>
          <w:szCs w:val="28"/>
        </w:rPr>
        <w:t xml:space="preserve"> являлась финансовая и хозяйственная документация, включая бухгалтерскую , статистическую и внутрипроизводственную отчет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i/>
          <w:i/>
          <w:sz w:val="28"/>
        </w:rPr>
      </w:pPr>
      <w:r>
        <w:rPr>
          <w:b/>
          <w:i/>
          <w:sz w:val="28"/>
        </w:rPr>
        <w:t>АКТ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документальной (проверки) ревизии производственно-хозяйственной деятельности </w:t>
      </w:r>
    </w:p>
    <w:p>
      <w:pPr>
        <w:pStyle w:val="Normal"/>
        <w:jc w:val="center"/>
        <w:rPr/>
      </w:pPr>
      <w:r>
        <w:rPr>
          <w:b/>
          <w:i/>
          <w:sz w:val="28"/>
        </w:rPr>
        <w:t>ОАО Агрофирма «Дмитрова Гора»</w:t>
      </w:r>
    </w:p>
    <w:p>
      <w:pPr>
        <w:pStyle w:val="Normal"/>
        <w:jc w:val="center"/>
        <w:rPr/>
      </w:pPr>
      <w:r>
        <w:rPr>
          <w:b/>
          <w:i/>
          <w:sz w:val="28"/>
        </w:rPr>
        <w:t>на период с января по декабрь 2008 года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rPr/>
      </w:pPr>
      <w:r>
        <w:rPr>
          <w:sz w:val="28"/>
        </w:rPr>
        <w:t>На основании Устава ОАО Агрофирма «Дмитрова Гора» ревизионной комиссией проведена комплексная документальная проверка производственно-хозяйственной деятельности ОАО Агрофирма «Дмитрова Гора» за 2008 го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ветственными за производственно-хозяйственную и финансовую деятельность лицами за проверяемый период являлись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директор ОАО Агрофирма «Дмитрова Гора» - Просвиряк П.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главный бухгалтер – Бороданенко Е.В.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лавный бухгалтер – Михайловская Е.Ю с 01.09.08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лавный экономист – Задорожная Г.И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главные ветеринарные врачи – Лопачук А.А. и Гаврилов А.А.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лавный инженер – Смолин А.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лавный зоотехник Захмылов А.А. и главный технолог Гуляков 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сполнительный директор Молчанов М.Н. и управляющий свинокомплексом Дьяченко Ю.В.</w:t>
      </w:r>
    </w:p>
    <w:p>
      <w:pPr>
        <w:pStyle w:val="Normal"/>
        <w:ind w:firstLine="709"/>
        <w:jc w:val="both"/>
        <w:rPr/>
      </w:pPr>
      <w:r>
        <w:rPr>
          <w:sz w:val="28"/>
        </w:rPr>
        <w:t>Анализ состояния бухгалтерского учета показал, что штат бухгалтерской службы предприятия полностью сформирован и состоит из квалифицированных специалистов. Отчетность во все контролирующие органы предоставляются своевременно и в полном объеме. Ведение бухгалтерского учета в целом соответствует методологии, установленной  нормативной базой РФ. Достоверность данных бухгалтерского учета подтверждается  инвентаризациями всех видов имущества, регулярно проводимыми в хозяйств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ходе ревизии подвергались особой проверке банковские и кассовые операции, в том числе и валютные за весь ревизируемый период. Проверялось использование фонда заработной платы, выполнение производственной программы по растениеводству и животноводству, операции по движению товарно-материальных ценносте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Кассовые операции осуществлялись в соответствии с порядком осуществления кассовых операций, установленным Центральным Банком Росси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проверке кассовых операций контролирующим банком  нарушений не установлено.</w:t>
      </w:r>
    </w:p>
    <w:p>
      <w:pPr>
        <w:pStyle w:val="Normal"/>
        <w:ind w:firstLine="709"/>
        <w:jc w:val="both"/>
        <w:rPr/>
      </w:pPr>
      <w:r>
        <w:rPr>
          <w:sz w:val="28"/>
        </w:rPr>
        <w:t>Денежные средства приходовались своевременно и в полном объеме. Целевое использование денежных средств, полученных от кредитных организация и Инвестора полностью подтверждается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Ветеринарная служба</w:t>
      </w:r>
      <w:r>
        <w:rPr>
          <w:sz w:val="28"/>
        </w:rPr>
        <w:t xml:space="preserve"> направлений свиноводство и КРС полностью укомплектована специалистами. Лечение животных и профилактическая работа производятся в хозяйстве регулярно. В отчетном году инфекционных заболеваний не зарегистрировано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Экономическая служба</w:t>
      </w:r>
      <w:r>
        <w:rPr>
          <w:sz w:val="28"/>
        </w:rPr>
        <w:t xml:space="preserve"> производит анализ всех основных направлений деятельности Агрофирмы, отслеживает соблюдений норм и нормативов по всем подразделениям, формирует и контролирует выполнение производственных планов, своевременно предпринимает действия, направленные  на улучшение результат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Штатное расписание утверждено директором Агрофирмы. Оплата производится согласно штатного расписания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Инженерная служба</w:t>
      </w:r>
      <w:r>
        <w:rPr>
          <w:sz w:val="28"/>
        </w:rPr>
        <w:t>. Наличие техники в хозяйстве соответствует данным бухгалтерского учета. Новая техника находится на техобслуживании у специализированых предприятий. Запасные части хранятся на оборудованном складе .Инвентаризация ГСМ и запчастей произведена. Хранение сложной техники, части автопарка и тракторов осуществляется в основном на открытой площадке. Территория машинного двора огорожена, обеспечена круглосуточной специализированной охраной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u w:val="single"/>
        </w:rPr>
        <w:t>Зоотехническая служба</w:t>
      </w:r>
      <w:r>
        <w:rPr/>
        <w:t xml:space="preserve"> </w:t>
      </w:r>
      <w:r>
        <w:rPr>
          <w:sz w:val="28"/>
          <w:szCs w:val="28"/>
        </w:rPr>
        <w:t>ведет селекционную</w:t>
      </w:r>
      <w:r>
        <w:rPr/>
        <w:t xml:space="preserve"> </w:t>
      </w:r>
      <w:r>
        <w:rPr>
          <w:sz w:val="28"/>
          <w:szCs w:val="28"/>
        </w:rPr>
        <w:t>и ветеринарную работу   по выращиванию и отбору высокопродуктивного скота, а также осуществляет производственный учет движения животных.</w:t>
      </w:r>
    </w:p>
    <w:p>
      <w:pPr>
        <w:pStyle w:val="Normal"/>
        <w:ind w:firstLine="709"/>
        <w:jc w:val="both"/>
        <w:rPr/>
      </w:pPr>
      <w:r>
        <w:rPr>
          <w:sz w:val="28"/>
        </w:rPr>
        <w:t>В целом за 2008 год грубых нарушений по ведению производственно-хозяйственной деятельности не обнаружено. Бухгалтерская отчетность во всех существенных отношениях достоверно отражает финансово-хозяйственное положение и финансовые результаты хозяйственной деятельности ОАО «Агрофирма Дмитрова гор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едседатель ревизионной комиссии                             Будникова Е.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4:24:00Z</dcterms:created>
  <dc:creator>Бухгалтер2</dc:creator>
  <dc:description>JU$t bEEn CAPuted!</dc:description>
  <cp:keywords/>
  <dc:language>en-US</dc:language>
  <cp:lastModifiedBy>Михайловская</cp:lastModifiedBy>
  <cp:lastPrinted>2009-06-27T07:46:00Z</cp:lastPrinted>
  <dcterms:modified xsi:type="dcterms:W3CDTF">2012-01-27T04:45:00Z</dcterms:modified>
  <cp:revision>17</cp:revision>
  <dc:subject/>
  <dc:title>Отчет ревизионной комиссии за 2001 год</dc:title>
</cp:coreProperties>
</file>