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3930441">
            <w:r>
              <w:rPr>
                <w:rStyle w:val="IndexLink"/>
                <w:lang w:val="en-US" w:eastAsia="en-US"/>
              </w:rPr>
              <w:t>1.Положение общества в отрасли</w:t>
              <w:tab/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jc w:val="left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93930443">
            <w:r>
              <w:rPr>
                <w:rStyle w:val="IndexLink"/>
                <w:lang w:val="en-US" w:eastAsia="en-US"/>
              </w:rPr>
              <w:t xml:space="preserve">ОТЧЕТ СОВЕТА ДИРЕКТОРОВ </w:t>
            </w:r>
          </w:hyperlink>
          <w:hyperlink w:anchor="__RefHeading___Toc293930444">
            <w:r>
              <w:rPr>
                <w:rStyle w:val="IndexLink"/>
                <w:lang w:val="en-US" w:eastAsia="en-US"/>
              </w:rPr>
              <w:t>Открытого акционерного общества «Агрофирма Дмитрова Гора»</w:t>
              <w:tab/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93930445">
            <w:r>
              <w:rPr>
                <w:rStyle w:val="IndexLink"/>
                <w:lang w:val="en-US" w:eastAsia="en-US"/>
              </w:rPr>
              <w:t>3. О результатах развития Общества  по приоритетным направлениям его деятельности</w:t>
              <w:tab/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293930446">
            <w:r>
              <w:rPr>
                <w:rStyle w:val="IndexLink"/>
                <w:lang w:val="en-US" w:eastAsia="en-US"/>
              </w:rPr>
              <w:t>3.1.Молочное животноводство</w:t>
              <w:tab/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293930447">
            <w:r>
              <w:rPr>
                <w:rStyle w:val="IndexLink"/>
                <w:lang w:val="en-US" w:eastAsia="en-US"/>
              </w:rPr>
              <w:t>3.2. Свиноводство</w:t>
              <w:tab/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293930448">
            <w:r>
              <w:rPr>
                <w:rStyle w:val="IndexLink"/>
                <w:lang w:val="en-US" w:eastAsia="en-US"/>
              </w:rPr>
              <w:t>3.3.Растениеводство</w:t>
              <w:tab/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293930449">
            <w:r>
              <w:rPr>
                <w:rStyle w:val="IndexLink"/>
                <w:lang w:val="en-US" w:eastAsia="en-US"/>
              </w:rPr>
              <w:t>3.4.Кормопроизводство</w:t>
              <w:tab/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293930450">
            <w:r>
              <w:rPr>
                <w:rStyle w:val="IndexLink"/>
                <w:lang w:val="en-US" w:eastAsia="en-US"/>
              </w:rPr>
              <w:t>3.5.Основные финансовые показатели</w:t>
              <w:tab/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293930451">
            <w:r>
              <w:rPr>
                <w:rStyle w:val="IndexLink"/>
                <w:lang w:val="en-US" w:eastAsia="en-US"/>
              </w:rPr>
              <w:t>3.6.Техническое переоснащение и развитие</w:t>
              <w:tab/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293930452">
            <w:r>
              <w:rPr>
                <w:rStyle w:val="IndexLink"/>
                <w:lang w:val="en-US" w:eastAsia="en-US"/>
              </w:rPr>
              <w:t>3.7. Персонал и социальная политика</w:t>
              <w:tab/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jc w:val="left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93930455">
            <w:r>
              <w:rPr>
                <w:rStyle w:val="IndexLink"/>
                <w:lang w:val="en-US" w:eastAsia="en-US"/>
              </w:rPr>
              <w:t>4.Перспективы  развития общества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jc w:val="left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93930456">
            <w:r>
              <w:rPr>
                <w:rStyle w:val="IndexLink"/>
                <w:lang w:val="en-US" w:eastAsia="en-US"/>
              </w:rPr>
              <w:t>5.Отчет о выплате начисленных дивидендов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jc w:val="left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93930457">
            <w:r>
              <w:rPr>
                <w:rStyle w:val="IndexLink"/>
                <w:lang w:val="en-US" w:eastAsia="en-US"/>
              </w:rPr>
              <w:t>6.Описание основных факторов риска, связанных с</w:t>
            </w:r>
          </w:hyperlink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 xml:space="preserve"> </w:t>
          </w:r>
          <w:hyperlink w:anchor="__RefHeading___Toc293930458">
            <w:r>
              <w:rPr>
                <w:rStyle w:val="IndexLink"/>
                <w:lang w:val="en-US" w:eastAsia="en-US"/>
              </w:rPr>
              <w:t>деятельностью акционерного общества……………………………………………………………..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93930459">
            <w:r>
              <w:rPr>
                <w:rStyle w:val="IndexLink"/>
                <w:lang w:val="en-US" w:eastAsia="en-US"/>
              </w:rPr>
              <w:t>7.Перечень совершенных акционерным обществом в отчетном году сделок, признаваемых крупными сделками и сделками с заинтересованностью</w:t>
              <w:tab/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/>
          </w:pPr>
          <w:hyperlink w:anchor="__RefHeading___Toc293930461">
            <w:r>
              <w:rPr>
                <w:rStyle w:val="IndexLink"/>
                <w:lang w:val="en-US" w:eastAsia="en-US"/>
              </w:rPr>
              <w:t>8.Информация о Совете директоров</w:t>
            </w:r>
          </w:hyperlink>
          <w:r>
            <w:rPr>
              <w:color w:val="000000"/>
              <w:u w:val="none"/>
              <w:lang w:val="en-US" w:eastAsia="en-US"/>
            </w:rPr>
            <w:t>………………………………………………</w:t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93930462">
            <w:r>
              <w:rPr>
                <w:rStyle w:val="IndexLink"/>
                <w:lang w:val="en-US" w:eastAsia="en-US"/>
              </w:rPr>
              <w:t>9.Сведения о лице,занимающем должность единоличного исполнительного органа</w:t>
            </w:r>
          </w:hyperlink>
          <w:r>
            <w:rPr>
              <w:color w:val="000000"/>
              <w:u w:val="none"/>
              <w:lang w:val="en-US" w:eastAsia="en-US"/>
            </w:rPr>
            <w:t>………………………………………………………………………………….</w:t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jc w:val="left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93930463">
            <w:r>
              <w:rPr>
                <w:rStyle w:val="IndexLink"/>
                <w:lang w:val="en-US" w:eastAsia="en-US"/>
              </w:rPr>
              <w:t>10.Сведения о критериях определения и размера вознаграждения членам Совета директоров и лица, занимающего должность единоличного исполняющего органа</w:t>
              <w:tab/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93930464">
            <w:r>
              <w:rPr>
                <w:rStyle w:val="IndexLink"/>
                <w:lang w:val="en-US" w:eastAsia="en-US"/>
              </w:rPr>
              <w:t>11.Сведения о соблюдении акционерным обществом Кодекса</w:t>
              <w:tab/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93930465">
            <w:r>
              <w:rPr>
                <w:rStyle w:val="IndexLink"/>
                <w:lang w:val="en-US" w:eastAsia="en-US"/>
              </w:rPr>
              <w:t>корпоративного поведения.</w:t>
              <w:tab/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93930466">
            <w:r>
              <w:rPr>
                <w:rStyle w:val="IndexLink"/>
                <w:lang w:val="en-US" w:eastAsia="en-US"/>
              </w:rPr>
              <w:t>12. Информация для акционеров</w:t>
            </w:r>
          </w:hyperlink>
          <w:r>
            <w:rPr>
              <w:color w:val="000000"/>
              <w:u w:val="none"/>
              <w:lang w:val="en-US" w:eastAsia="en-US"/>
            </w:rPr>
            <w:t>………………………………………………….</w:t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Положение общества в отрасли</w:t>
      </w:r>
    </w:p>
    <w:p>
      <w:pPr>
        <w:pStyle w:val="Style17"/>
        <w:ind w:right="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right="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8"/>
          <w:szCs w:val="28"/>
        </w:rPr>
        <w:t>ОАО «Агрофирма Дмитрова Гора» является многопрофильным сельскохозяйственным предприятием, осуществляющим деятельность в четырех направлениях: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олочное животноводство;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виноводство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8"/>
          <w:szCs w:val="28"/>
        </w:rPr>
        <w:t xml:space="preserve">- растениеводство </w:t>
      </w:r>
      <w:r>
        <w:rPr>
          <w:sz w:val="28"/>
          <w:szCs w:val="28"/>
        </w:rPr>
        <w:t>для собственного потребления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оизводство комбикормов  </w:t>
      </w:r>
      <w:r>
        <w:rPr>
          <w:sz w:val="28"/>
          <w:szCs w:val="28"/>
        </w:rPr>
        <w:t>для собственного потребления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</w:t>
      </w:r>
      <w:r>
        <w:rPr>
          <w:bCs/>
          <w:i/>
          <w:sz w:val="28"/>
          <w:szCs w:val="28"/>
          <w:u w:val="single"/>
        </w:rPr>
        <w:t>МОЛОЧНОЕ ЖИВОТНОВОДСТВО</w:t>
      </w:r>
      <w:r>
        <w:rPr>
          <w:bCs/>
          <w:i/>
          <w:sz w:val="28"/>
          <w:szCs w:val="28"/>
        </w:rPr>
        <w:t xml:space="preserve">:      </w:t>
      </w:r>
    </w:p>
    <w:p>
      <w:pPr>
        <w:pStyle w:val="Normal"/>
        <w:spacing w:lineRule="auto" w:line="276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головье коров сократилось, составив в 2008 году 9,1 млн. голов, что на 1,9% ниже уровня предыдущего года. 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этом производство молока в России в прошлом году увеличилось на 354 тыс. тонн, или на 1,1% по сравнению с 2007 годом и составило 32,5 миллиона тонн. Целевой показатель по производству молока был выполнен лишь на 98,2 процента.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АО «Агрофирма Дмитрова Гора» также повысило свои производственные показатели в направлении молочного скотоводства. Предприятие поддерживает уровень поголовья проведением селекционной работы с собственным поголовьем, а также производит обновление стада за счет приобретения голландских нетелей.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то строительство одного из крупнейших  животноводческих комплексов в Тверской области Агрофирмы «Дмитрова Гора».</w:t>
      </w:r>
    </w:p>
    <w:p>
      <w:pPr>
        <w:pStyle w:val="Normal"/>
        <w:spacing w:lineRule="auto" w:line="276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spacing w:lineRule="auto" w:line="276"/>
        <w:jc w:val="both"/>
        <w:rPr>
          <w:bCs/>
          <w:sz w:val="28"/>
          <w:szCs w:val="28"/>
          <w:u w:val="single"/>
        </w:rPr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  <w:u w:val="single"/>
        </w:rPr>
        <w:t>СВИНОВОДСТВО</w:t>
      </w:r>
      <w:r>
        <w:rPr>
          <w:bCs/>
          <w:sz w:val="28"/>
          <w:szCs w:val="28"/>
          <w:u w:val="single"/>
        </w:rPr>
        <w:t xml:space="preserve">:     </w:t>
      </w:r>
    </w:p>
    <w:p>
      <w:pPr>
        <w:pStyle w:val="Normal"/>
        <w:spacing w:lineRule="auto" w:line="276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июле 2008 года закончено строительство о свиноводческого комплекса  на 48 тыс. голов. Установленное на свинокомплекс импортное, высокоэффективное оборудование ведущей фирмы Биг Дачмен, позволяет при наименьших затратах, но с соблюдением всех норм технологии производства, получать высокие производственные результаты.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u w:val="single"/>
        </w:rPr>
        <w:t xml:space="preserve">РАСТЕНИЕВОДСТВО:     </w:t>
      </w:r>
    </w:p>
    <w:p>
      <w:pPr>
        <w:pStyle w:val="Normal"/>
        <w:spacing w:lineRule="auto" w:line="276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направлении растениеводство предприятие не увеличивает посевные площади. Несмотря на это, уровень кормовой базы  обеспечивает поголовье КРС  за счет применения передовых технологий растениеводства, и, как следствие, повышение урожайности и качественных показателей всех культур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</w:rPr>
        <w:t xml:space="preserve">  </w:t>
      </w:r>
      <w:r>
        <w:rPr>
          <w:bCs/>
          <w:i/>
          <w:sz w:val="28"/>
          <w:szCs w:val="28"/>
          <w:u w:val="single"/>
        </w:rPr>
        <w:t xml:space="preserve">КОРМОПРОИЗВОДСТВО:     </w:t>
      </w:r>
    </w:p>
    <w:p>
      <w:pPr>
        <w:pStyle w:val="Normal"/>
        <w:spacing w:lineRule="auto" w:line="276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вершилось строительство первой</w:t>
      </w:r>
      <w:r>
        <w:rPr/>
        <w:t xml:space="preserve"> </w:t>
      </w:r>
      <w:r>
        <w:rPr>
          <w:bCs/>
          <w:sz w:val="28"/>
          <w:szCs w:val="28"/>
        </w:rPr>
        <w:t xml:space="preserve">очереди комбикормового завода. 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ым Минсельхоза РФ, производство сельхозпродукции в сопоставимых ценах в 2008 году возросло на 10,8% к уровню предыдущего года, что на семь процентных пунктов выше плановых показателей. Такой результат был достигнут за счет роста производства в растениеводстве.</w:t>
      </w:r>
      <w:r>
        <w:rPr/>
        <w:t xml:space="preserve"> </w:t>
      </w:r>
      <w:r>
        <w:rPr>
          <w:bCs/>
          <w:sz w:val="28"/>
          <w:szCs w:val="28"/>
        </w:rPr>
        <w:t xml:space="preserve">Полученная урожайность составила 22,2 центнера с гектара 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ельный вес прибыльных хозяйств РФ в 2008 году составил 60%. ОАО «Агрофирма Дмитрова Гора» продолжает оставаться в группе рентабельных сельскохозяйственных предприятий и является ведущим предприятием Тверской области.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АО «Агрофирма Дмитрова Гора» не имеет просроченной кредиторской задолженности и полностью выполняет свои обязательства в соответствии с условиями договоров.</w:t>
      </w:r>
    </w:p>
    <w:p>
      <w:pPr>
        <w:pStyle w:val="Normal"/>
        <w:spacing w:lineRule="auto" w:line="276" w:before="0" w:after="15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/>
      </w:pPr>
      <w:r>
        <w:rPr/>
        <w:t>2. Приоритетные направления деятельности Общества:</w:t>
      </w:r>
    </w:p>
    <w:p>
      <w:pPr>
        <w:pStyle w:val="Normal"/>
        <w:spacing w:lineRule="auto" w:line="276" w:before="0" w:after="15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ритетными направлениями деятельности общества являются:</w:t>
      </w:r>
    </w:p>
    <w:p>
      <w:pPr>
        <w:pStyle w:val="Normal"/>
        <w:spacing w:lineRule="auto" w:line="276" w:before="0" w:after="150"/>
        <w:rPr>
          <w:sz w:val="28"/>
          <w:szCs w:val="28"/>
        </w:rPr>
      </w:pPr>
      <w:r>
        <w:rPr>
          <w:sz w:val="28"/>
          <w:szCs w:val="28"/>
        </w:rPr>
        <w:t>- поддержание молочного животноводства на достигнутом уровне;</w:t>
      </w:r>
    </w:p>
    <w:p>
      <w:pPr>
        <w:pStyle w:val="Normal"/>
        <w:spacing w:lineRule="auto" w:line="276" w:before="0" w:after="150"/>
        <w:rPr>
          <w:sz w:val="28"/>
          <w:szCs w:val="28"/>
        </w:rPr>
      </w:pPr>
      <w:r>
        <w:rPr>
          <w:sz w:val="28"/>
          <w:szCs w:val="28"/>
        </w:rPr>
        <w:t>- поддержание свиноводства на достигнутом уровне;</w:t>
      </w:r>
    </w:p>
    <w:p>
      <w:pPr>
        <w:pStyle w:val="Normal"/>
        <w:spacing w:lineRule="auto" w:line="276" w:before="0" w:after="150"/>
        <w:rPr>
          <w:sz w:val="28"/>
          <w:szCs w:val="28"/>
        </w:rPr>
      </w:pPr>
      <w:r>
        <w:rPr>
          <w:sz w:val="28"/>
          <w:szCs w:val="28"/>
        </w:rPr>
        <w:t>- поддержание прочих производств на достигнутом уровне;</w:t>
      </w:r>
    </w:p>
    <w:p>
      <w:pPr>
        <w:pStyle w:val="Normal"/>
        <w:spacing w:lineRule="auto" w:line="276" w:before="0" w:after="150"/>
        <w:rPr>
          <w:sz w:val="28"/>
          <w:szCs w:val="28"/>
        </w:rPr>
      </w:pPr>
      <w:r>
        <w:rPr>
          <w:sz w:val="28"/>
          <w:szCs w:val="28"/>
        </w:rPr>
        <w:t>- повышение эффективности всех производств;</w:t>
      </w:r>
    </w:p>
    <w:p>
      <w:pPr>
        <w:pStyle w:val="Normal"/>
        <w:spacing w:lineRule="auto" w:line="276" w:before="0" w:after="150"/>
        <w:rPr>
          <w:sz w:val="28"/>
          <w:szCs w:val="28"/>
        </w:rPr>
      </w:pPr>
      <w:r>
        <w:rPr>
          <w:sz w:val="28"/>
          <w:szCs w:val="28"/>
        </w:rPr>
        <w:t>- обеспечение социальной защищенности работников общества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ткрытое акционерное общество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Агрофирма Дмитрова Гора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 xml:space="preserve">«Утверждаю» </w:t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>Председатель Совета директоров</w:t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>ОАО «Агрофирма Дмитрова Гора»</w:t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>______________________ Новиков С.А.</w:t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ОТЧЕТ СОВЕТА ДИРЕКТОРОВ</w:t>
      </w:r>
    </w:p>
    <w:p>
      <w:pPr>
        <w:pStyle w:val="Heading1"/>
        <w:jc w:val="center"/>
        <w:rPr/>
      </w:pPr>
      <w:r>
        <w:rPr/>
        <w:t>Открытого акционерного общества «Агрофирма Дмитрова Гора»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езультатах развития Общества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иоритетным направлениям его деятельности»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.Дмитрова Гор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2008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Heading1"/>
        <w:rPr/>
      </w:pPr>
      <w:r>
        <w:rPr/>
        <w:t>3. О результатах развития Общества  по приоритетным направлениям его деятельности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3.1.Молочное животноводств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ъем производства  валового надоя  молока  за отчетный год составил 78 198 центнеров, что   на  9 386 центнеров  или на 13% больше, чем в 2007 году.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 увеличение валового надоя молока в большей степени повлияло увеличение надоя на 1 фуражную корову, а не увеличение среднегодового поголовья основного молочного стада, т.к. приобретение скота приходится на конец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головье КРС  на конец  года   составляет 2 993  головы, что на 891 голову больше поголовья на начало года, в том числе увеличилось поголовье коров на 51 голову и на конец года составило 1 105 головы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08 году получено приплода 1 209 голов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ено прироста живой массы 2 499 центнеров, что на  91 центнер превышает этот показатель за 2007 год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001"/>
        <w:gridCol w:w="1471"/>
        <w:gridCol w:w="1383"/>
        <w:gridCol w:w="1383"/>
        <w:gridCol w:w="1383"/>
      </w:tblGrid>
      <w:tr>
        <w:trPr>
          <w:trHeight w:val="47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оказа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ой над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нтне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6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8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98</w:t>
            </w:r>
          </w:p>
        </w:tc>
      </w:tr>
      <w:tr>
        <w:trPr>
          <w:trHeight w:val="75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оловье КРС на последнюю отчетную дат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лов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539</w:t>
            </w:r>
          </w:p>
        </w:tc>
      </w:tr>
      <w:tr>
        <w:trPr>
          <w:trHeight w:val="89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ло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лов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9</w:t>
            </w:r>
          </w:p>
        </w:tc>
      </w:tr>
      <w:tr>
        <w:trPr>
          <w:trHeight w:val="98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рост живой масс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нтне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749</w:t>
            </w:r>
          </w:p>
        </w:tc>
      </w:tr>
      <w:tr>
        <w:trPr>
          <w:trHeight w:val="93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телят на 1 коров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цен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93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вод нетелей в основное стад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лов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</w:tr>
    </w:tbl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АО «Агрофирма Дмитрова Гора»  включено в Реестр племенных хозяйств России и имеет статус племенного хозяйства. На предприятии  проводится  селекционная и ветеринарная работа с молочным стадом, анализ и контроль  группы высокоудойных коров, отбор семени более продуктивных быков-производителей, применение разделенного семени в процессе воспроизводства, применение  методов определения стельности на ранней стад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обое внимание уделяется кормлению животных. Кормовые смеси готовятся на кормоцехе по сбалансированным рецептурам и доставляются к местам их скармливания специализированной техникой с программным управлением к назначенному време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программа контроля качества молока – экспресс - анализы, плановые анализы и анализы каждой партии молока при отгрузке. Показатели качества молока, такие как белок и жир, являются самыми высокими в Тверской области. Проводится постоянный контроль процесса  до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е применяет передовые технологии выращивание молодняка. </w:t>
      </w:r>
    </w:p>
    <w:p>
      <w:pPr>
        <w:pStyle w:val="Heading2"/>
        <w:rPr/>
      </w:pPr>
      <w:r>
        <w:rPr/>
        <w:t>3.2. Свиноводство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Объем производства  за 2008 год составил 42 750 центнеров. Реализация продукции свиноводства за три полных месяца работы в 2008 году составила 24 971 головы живым весом 24 058 центнеров на сумму 187 943 млн. рублей, без НДС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плод  получен в количестве 71 706 голов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головье на конец года составляет 42 354 головы.</w:t>
      </w:r>
    </w:p>
    <w:p>
      <w:pPr>
        <w:pStyle w:val="Normal"/>
        <w:jc w:val="both"/>
        <w:rPr/>
      </w:pPr>
      <w:r>
        <w:rPr/>
        <w:t xml:space="preserve">        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128"/>
        <w:gridCol w:w="1350"/>
        <w:gridCol w:w="1082"/>
        <w:gridCol w:w="1082"/>
        <w:gridCol w:w="1082"/>
      </w:tblGrid>
      <w:tr>
        <w:trPr>
          <w:trHeight w:val="4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оказа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р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несуточный приве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0</w:t>
            </w:r>
          </w:p>
        </w:tc>
      </w:tr>
      <w:tr>
        <w:trPr>
          <w:trHeight w:val="7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оловье на последнюю отчетную дат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10</w:t>
            </w:r>
          </w:p>
        </w:tc>
      </w:tr>
      <w:tr>
        <w:trPr>
          <w:trHeight w:val="89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л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06</w:t>
            </w:r>
          </w:p>
        </w:tc>
      </w:tr>
      <w:tr>
        <w:trPr>
          <w:trHeight w:val="9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живой масс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50</w:t>
            </w:r>
          </w:p>
        </w:tc>
      </w:tr>
      <w:tr>
        <w:trPr>
          <w:trHeight w:val="9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ход поросят на 1 свиноматк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rPr/>
      </w:pPr>
      <w:r>
        <w:rPr/>
        <w:t>3.3.Растениеводство</w:t>
      </w:r>
    </w:p>
    <w:p>
      <w:pPr>
        <w:pStyle w:val="Normal"/>
        <w:rPr/>
      </w:pPr>
      <w:r>
        <w:rPr/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лощадь сельскохозяйственных угодий 4 499 га, в том числе пашни 3078 га., сенокосы и пастбища 1 278 г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грофирма в  2008 году произвела   зерновых культур 30 139 центнеров при урожайности 52,4 ц/га, заготовила силоса  118 250 центнеров  и сенажа  160 760 центнеров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Рост урожайности обеспечен за счет повышения плодородия почв и увеличения агротехник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изким содержанием питательных веществ в почве предприятие использует минеральные и органические удобрения с целью улучшения плодородия почвы для получения необходимой урожайности культур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/>
      </w:pPr>
      <w:r>
        <w:rPr/>
        <w:t>3.4.Основные финансовые показатели</w:t>
      </w:r>
    </w:p>
    <w:p>
      <w:pPr>
        <w:pStyle w:val="Style17"/>
        <w:spacing w:before="249" w:after="0"/>
        <w:ind w:left="284" w:firstLine="425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Агрофирма по итогам 2008 года  является предприятием - сельхозтоваропроизводителем. Доля доходов от сельскохозяйственной деятельности составляет более 90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доходов от основной деятельности за 2008 го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реализация от основной деятельности составляет 1 012 623тыс. рублей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укция свиноводства 187 943 тыс. рубл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укция молочного животноводства 13 151 тыс. рубл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ая сельскохозяйственная продукция 466 тыс. рубл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ая реализация 39 тыс. рубл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продаж по основной деятельности 86 189 тыс. 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реализации продукции 48 268 тыс. рубл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реализации продукции молочного животноводства 37 882 тыс. рубл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прочей реализации 39 тыс. рублей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ая себестоимость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го веса КРС составляет 15 599,96 рублей за центнер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вого веса свиней 6 460,22, рублей за центнер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ка  948,96 рублей за центне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финансовые показат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"/>
        <w:gridCol w:w="739"/>
        <w:gridCol w:w="2629"/>
        <w:gridCol w:w="1276"/>
        <w:gridCol w:w="1529"/>
        <w:gridCol w:w="1271"/>
        <w:gridCol w:w="2161"/>
      </w:tblGrid>
      <w:tr>
        <w:trPr/>
        <w:tc>
          <w:tcPr>
            <w:tcW w:w="1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49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49" w:after="0"/>
              <w:jc w:val="both"/>
              <w:rPr/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49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измер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49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49" w:after="0"/>
              <w:jc w:val="both"/>
              <w:rPr/>
            </w:pPr>
            <w:r>
              <w:rPr>
                <w:b/>
                <w:sz w:val="28"/>
                <w:szCs w:val="28"/>
              </w:rPr>
              <w:t>2008 год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49" w:after="0"/>
              <w:jc w:val="both"/>
              <w:rPr/>
            </w:pPr>
            <w:r>
              <w:rPr>
                <w:b/>
                <w:sz w:val="28"/>
                <w:szCs w:val="28"/>
              </w:rPr>
              <w:t>Отклонение (абсолютное значение, %)</w:t>
            </w:r>
          </w:p>
        </w:tc>
      </w:tr>
      <w:tr>
        <w:trPr/>
        <w:tc>
          <w:tcPr>
            <w:tcW w:w="1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3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85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 552 (336%)</w:t>
            </w:r>
          </w:p>
        </w:tc>
      </w:tr>
      <w:tr>
        <w:trPr/>
        <w:tc>
          <w:tcPr>
            <w:tcW w:w="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от прод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8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080 (503,8%)</w:t>
            </w:r>
          </w:p>
        </w:tc>
      </w:tr>
      <w:tr>
        <w:trPr/>
        <w:tc>
          <w:tcPr>
            <w:tcW w:w="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49" w:after="0"/>
              <w:jc w:val="both"/>
              <w:rPr/>
            </w:pPr>
            <w:r>
              <w:rPr>
                <w:sz w:val="28"/>
                <w:szCs w:val="28"/>
              </w:rPr>
              <w:t>Чистая прибы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2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 016 (507,8%)</w:t>
            </w:r>
          </w:p>
        </w:tc>
      </w:tr>
      <w:tr>
        <w:trPr/>
        <w:tc>
          <w:tcPr>
            <w:tcW w:w="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ые акти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 9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 22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 308 (124%)</w:t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720"/>
              <w:jc w:val="both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>
          <w:trHeight w:val="600" w:hRule="atLeast"/>
        </w:trPr>
        <w:tc>
          <w:tcPr>
            <w:tcW w:w="979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20"/>
              <w:jc w:val="both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highlight w:val="yellow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3.5.Техническое переоснащение и развитие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8 году закончено строительство и техническое оснащение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иноводческого комплекса на </w:t>
      </w:r>
      <w:r>
        <w:rPr>
          <w:sz w:val="28"/>
          <w:szCs w:val="28"/>
          <w:lang w:val="ru-RU"/>
        </w:rPr>
        <w:t>48</w:t>
      </w:r>
      <w:r>
        <w:rPr>
          <w:sz w:val="28"/>
          <w:szCs w:val="28"/>
        </w:rPr>
        <w:t xml:space="preserve"> тыс. голов, производственной мощностью 22 тонны в сутки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бикормового завода производственной мощностью до 10 тонн/час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бойного цеха и очистных сооружений производительной мощностью до 40 гол/час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Агрофирм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2006 года является  участником Национального проекта приоритетного развития  </w:t>
      </w:r>
      <w:r>
        <w:rPr>
          <w:w w:val="109"/>
          <w:sz w:val="28"/>
          <w:szCs w:val="28"/>
        </w:rPr>
        <w:t>Агропромышленного комплекса</w:t>
      </w:r>
      <w:r>
        <w:rPr>
          <w:i/>
          <w:iCs/>
          <w:w w:val="109"/>
          <w:sz w:val="28"/>
          <w:szCs w:val="28"/>
        </w:rPr>
        <w:t xml:space="preserve">. </w:t>
      </w:r>
      <w:r>
        <w:rPr>
          <w:sz w:val="28"/>
          <w:szCs w:val="28"/>
        </w:rPr>
        <w:t>В соответствии с  этой программой, начиная с 2006 года  Агрофирма получила  льготные долгосрочные  инвестиционные креди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олученных кредитов за период с 2006 года и по 2008 год составила  2 507 млн. руб., в том числе в 2008 году получено кредитных средств 824 млн. руб., погашено кредитов, согласно условиям кредитных договоров, 2,6 млн. рублей. В 2008 году процентная ставка субсидировалась по двадцати договорам из двадцати дв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3.6. Персонал и социальная политика</w:t>
      </w:r>
    </w:p>
    <w:p>
      <w:pPr>
        <w:pStyle w:val="Heading3"/>
        <w:keepLines/>
        <w:rPr/>
      </w:pPr>
      <w:r>
        <w:rPr/>
        <w:t>3.6.1.Персона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адровая политика Общества направлена на привлечение, развитие персонала для эффективного выполнения задач , стоящих перед компание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работников за 2008 г. составила 213 человек, что на 63 человека больше, чем в 2007 году. Агрофирма производит доставку работников к производственным местам. Работники принимаются на работу с учетом нужной для производства квалификацией. За отчетный год выполнена работа по закреплению кадров и повышению оплаты их труда. </w:t>
      </w:r>
    </w:p>
    <w:p>
      <w:pPr>
        <w:pStyle w:val="Heading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293930455"/>
      <w:bookmarkEnd w:id="0"/>
      <w:r>
        <w:rPr/>
        <w:t>4.Перспективы  развития общест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спективным направлением развития Общества является развитие производства  и достижение следующих показателей в 2009 год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молочном животноводств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аловый надой 160 тыс.центнер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головье на 31.12.2009г. 4100  гол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вод нетелей  2000 гол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ыход телят 82 головы на одну корову 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виноводств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аловый привес 95 тыс. центнер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еднесуточный привес 0,550кг/сут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лемпродажа в количестве 9000 голов  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растениеводств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готовить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лос в чистом весе 300 тыс.центнер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наж в чистом весе 160 тыс. центнер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ерновые в чистом весе 20 тыс.центнеров</w:t>
      </w:r>
    </w:p>
    <w:p>
      <w:pPr>
        <w:pStyle w:val="Heading1"/>
        <w:rPr/>
      </w:pPr>
      <w:r>
        <w:rPr/>
        <w:t>5.Отчет о выплате начисленных дивидендов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ет директоров при определении рекомендуемого общему собранию акционеров размера дивидендов ориентируется на показатели общей прибыли и объеме необходимых финансовых влож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осуществления поставленных целей, Совет директоров считает необходимым направить всю полученную чистую прибыль за 2008 год на развитие производства и на осуществление инвестиционного проекта и не рекомендует выплату дивиден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60"/>
        <w:rPr/>
      </w:pPr>
      <w:bookmarkStart w:id="1" w:name="__RefHeading___Toc293930457"/>
      <w:bookmarkEnd w:id="1"/>
      <w:r>
        <w:rPr/>
        <w:t>6.Описание основных факторов риска, связанных с</w:t>
      </w:r>
    </w:p>
    <w:p>
      <w:pPr>
        <w:pStyle w:val="Heading1"/>
        <w:spacing w:before="0" w:after="60"/>
        <w:rPr/>
      </w:pPr>
      <w:r>
        <w:rPr>
          <w:rFonts w:eastAsia="Cambria"/>
        </w:rPr>
        <w:t xml:space="preserve"> </w:t>
      </w:r>
      <w:bookmarkStart w:id="2" w:name="__RefHeading___Toc293930458"/>
      <w:r>
        <w:rPr/>
        <w:t>деятельностью акционерного общества.</w:t>
      </w:r>
      <w:bookmarkEnd w:id="2"/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акторами риска, которые могут повлиять на деятельность общества, можно определить следующ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благоприятная эпизоотическая ситуация на рынке КРС и свинины</w:t>
      </w:r>
    </w:p>
    <w:p>
      <w:pPr>
        <w:pStyle w:val="Heading1"/>
        <w:rPr>
          <w:lang w:val="ru-RU"/>
        </w:rPr>
      </w:pPr>
      <w:r>
        <w:rPr>
          <w:lang w:val="ru-RU"/>
        </w:rPr>
        <w:t>7</w:t>
      </w:r>
      <w:r>
        <w:rPr/>
        <w:t>.Перечень совершенных акционерным обществом в отчетном году сделок, признаваемых крупными сделками</w:t>
      </w:r>
      <w:r>
        <w:rPr>
          <w:lang w:val="ru-RU"/>
        </w:rPr>
        <w:t xml:space="preserve"> и сделками с заинтересованностью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2008 г. ОАО «Агрофирма Дмитрова Гора» совершило 1 сделку, признаваемую в соответствии с действующим законодательством Российской Федерации крупной сделкой, одобренной решениями годового Общего собрания акционеров ОАО «Агрофирма Дмитрова Гора» 21.06.2008 года и решением Совета Директоров ОАО «Агрофирма Дмитрова Гора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отчетном году ОАО «Агрофирма Дмитрова Гора» не совершало сделок, признаваемых в соответствии с действующим законодательством Российской Федерации сделками, в совершении которых имеется заинтересован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одобренные годовым Общим собранием акционеров и Советом директоров ОАО «Агрофирма Дмитрова Гора» сделки обеспечивают хозяйственную, коммерческую деятельность ОАО «Агрофирма Дмитрова Гора», а также его корпоративные интересы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Информация о Совете директо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ет директоров избран на общем собрании акционером 21.06.2008 год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едующем состав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>
          <w:trHeight w:val="266" w:hRule="atLeast"/>
          <w:cantSplit w:val="true"/>
        </w:trPr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 Сергей Анатольевич;</w:t>
            </w:r>
          </w:p>
        </w:tc>
      </w:tr>
      <w:tr>
        <w:trPr>
          <w:cantSplit w:val="true"/>
        </w:trPr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иряк Петр Николаевич;</w:t>
            </w:r>
          </w:p>
        </w:tc>
      </w:tr>
      <w:tr>
        <w:trPr>
          <w:cantSplit w:val="true"/>
        </w:trPr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гуль Владимир Андреевич;</w:t>
            </w:r>
          </w:p>
        </w:tc>
      </w:tr>
      <w:tr>
        <w:trPr>
          <w:cantSplit w:val="true"/>
        </w:trPr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Гусев Алексей Михайлович;</w:t>
            </w:r>
          </w:p>
        </w:tc>
      </w:tr>
      <w:tr>
        <w:trPr>
          <w:cantSplit w:val="true"/>
        </w:trPr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Карпов Николай Иванович;</w:t>
            </w:r>
          </w:p>
        </w:tc>
      </w:tr>
      <w:tr>
        <w:trPr>
          <w:cantSplit w:val="true"/>
        </w:trPr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Андреев Петр Николаевич;</w:t>
            </w:r>
          </w:p>
        </w:tc>
      </w:tr>
      <w:tr>
        <w:trPr>
          <w:cantSplit w:val="true"/>
        </w:trPr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Цибизов Владимир Андреевич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1"/>
        </w:rPr>
        <w:t>9.Сведения о лице, занимающем должность единоличного исполнительного органа</w:t>
      </w:r>
    </w:p>
    <w:p>
      <w:pPr>
        <w:pStyle w:val="Normal"/>
        <w:ind w:firstLine="540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Единоличный исполнительный орган – директор Просвиряк Петр Николаевич  избран 05 июня  2007 года  Советом Директо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ичные данные: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Паспорт гражданина России серия 45 07  № 869322  выдан  15.04.05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ВС ОВД Матушкино-Савелки г.Моск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" w:name="__RefHeading___Toc293930463"/>
      <w:bookmarkEnd w:id="3"/>
      <w:r>
        <w:rPr/>
        <w:t>1</w:t>
      </w:r>
      <w:r>
        <w:rPr>
          <w:lang w:val="ru-RU"/>
        </w:rPr>
        <w:t>0</w:t>
      </w:r>
      <w:r>
        <w:rPr/>
        <w:t>.Сведения о критериях определения и размера вознаграждения членам Совета директоров и лица,занимающего должность единоличного исполняющего органа</w:t>
      </w:r>
    </w:p>
    <w:p>
      <w:pPr>
        <w:pStyle w:val="Heading1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ет директоров при определении рекомендуемого общему собранию акционеров размера вознаграждения членам Совета директоров  ориентируется на показатели общей прибыли и объеме необходимых финансовых влож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поставленных целей, Совет директоров считает необходимым направить всю полученную чистую прибыль за 2008 год на развитие производства и на осуществление инвестиционного проекта и не рекомендует выплату вознаграждения членам Совета директоров.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4" w:name="__RefHeading___Toc293930464"/>
      <w:bookmarkStart w:id="5" w:name="__RefHeading___Toc293930464"/>
    </w:p>
    <w:p>
      <w:pPr>
        <w:pStyle w:val="Heading1"/>
        <w:rPr/>
      </w:pPr>
      <w:r>
        <w:rPr/>
        <w:t>1</w:t>
      </w:r>
      <w:r>
        <w:rPr>
          <w:lang w:val="ru-RU"/>
        </w:rPr>
        <w:t>1</w:t>
      </w:r>
      <w:r>
        <w:rPr/>
        <w:t>.Сведения о соблюдении акционерным обществом Кодекса</w:t>
      </w:r>
      <w:bookmarkEnd w:id="5"/>
    </w:p>
    <w:p>
      <w:pPr>
        <w:pStyle w:val="Heading1"/>
        <w:rPr/>
      </w:pPr>
      <w:bookmarkStart w:id="6" w:name="__RefHeading___Toc293930465"/>
      <w:bookmarkEnd w:id="6"/>
      <w:r>
        <w:rPr/>
        <w:t>корпоративного поведен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ество следует принципам , заложенным в Кодексе корпоративного поведения, рекомендованного Распоряжением ФСФР. ОАО «Агрофирма Дмитрова Гора» имеет открытый характер рабо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се документы прозрачн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Усилия работников направлены на увеличение чистых активов общества, увеличения производства продукции и прибы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Права всех акционеров рав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1</w:t>
      </w:r>
      <w:r>
        <w:rPr>
          <w:lang w:val="ru-RU"/>
        </w:rPr>
        <w:t>2</w:t>
      </w:r>
      <w:r>
        <w:rPr/>
        <w:t>. Информация для акционеров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TextBody"/>
        <w:rPr/>
      </w:pPr>
      <w:r>
        <w:rPr>
          <w:sz w:val="28"/>
          <w:szCs w:val="28"/>
          <w:u w:val="single"/>
        </w:rPr>
        <w:t>Юридический и фактический адрес</w:t>
      </w:r>
      <w:r>
        <w:rPr>
          <w:sz w:val="28"/>
          <w:szCs w:val="28"/>
        </w:rPr>
        <w:t>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71290, Тверская область, Конаковский район, с.Дмитрова Гор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елефон 8 48242 69 414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Электронный адрес:</w:t>
      </w:r>
      <w:r>
        <w:rPr>
          <w:color w:val="FF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  <w:lang w:val="en-US"/>
        </w:rPr>
        <w:t>offic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dmg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dmitrogorsky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  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йт:</w:t>
      </w:r>
      <w:hyperlink r:id="rId2">
        <w:r>
          <w:rPr>
            <w:rStyle w:val="InternetLink"/>
            <w:color w:val="000000"/>
            <w:sz w:val="28"/>
            <w:szCs w:val="28"/>
          </w:rPr>
          <w:t>http://www.dmitrogorsky.ru/agro/</w:t>
        </w:r>
      </w:hyperlink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/>
      </w:pPr>
      <w:r>
        <w:rPr>
          <w:sz w:val="28"/>
          <w:szCs w:val="28"/>
          <w:u w:val="single"/>
        </w:rPr>
        <w:t>Сведения об аудиторе</w:t>
      </w:r>
      <w:r>
        <w:rPr>
          <w:sz w:val="28"/>
          <w:szCs w:val="28"/>
        </w:rPr>
        <w:t>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щество с ограниченной ответственностью «Д-Аудит»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ство в СРО: Член Аудиторской Палаты России. ОРНЗ № 10201008148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/>
      </w:pPr>
      <w:r>
        <w:rPr>
          <w:sz w:val="28"/>
          <w:szCs w:val="28"/>
          <w:u w:val="single"/>
        </w:rPr>
        <w:t>Сведения об оценщике</w:t>
      </w:r>
      <w:r>
        <w:rPr>
          <w:sz w:val="28"/>
          <w:szCs w:val="28"/>
        </w:rPr>
        <w:t>: Общество с ограниченной ответственностью «Фирма Омега»</w:t>
      </w:r>
    </w:p>
    <w:p>
      <w:pPr>
        <w:pStyle w:val="TextBody"/>
        <w:rPr/>
      </w:pPr>
      <w:r>
        <w:rPr>
          <w:sz w:val="28"/>
          <w:szCs w:val="28"/>
        </w:rPr>
        <w:t>ОГРН 1027739878671 Страховой Полис № 0986</w:t>
      </w:r>
      <w:r>
        <w:rPr>
          <w:sz w:val="28"/>
          <w:szCs w:val="28"/>
          <w:lang w:val="en-US"/>
        </w:rPr>
        <w:t>WB</w:t>
      </w:r>
      <w:r>
        <w:rPr>
          <w:sz w:val="28"/>
          <w:szCs w:val="28"/>
        </w:rPr>
        <w:t>4002130 от 29.10.09  выданный ОАО «ВСК»</w:t>
      </w:r>
    </w:p>
    <w:p>
      <w:pPr>
        <w:pStyle w:val="TextBody"/>
        <w:rPr/>
      </w:pPr>
      <w:r>
        <w:rPr>
          <w:sz w:val="28"/>
          <w:szCs w:val="28"/>
          <w:u w:val="single"/>
        </w:rPr>
        <w:t>Наличие  лицензий</w:t>
      </w:r>
      <w:r>
        <w:rPr>
          <w:sz w:val="28"/>
          <w:szCs w:val="28"/>
        </w:rPr>
        <w:t>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Лицензия на осуществление деятельности «Эксплуатация взрывоопасных производственных объектов» № ВП-05-001074 (С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Лицензия на право пользования недрами серия ТВЕ № 56910 вид ВЭ</w:t>
      </w:r>
    </w:p>
    <w:p>
      <w:pPr>
        <w:pStyle w:val="TextBody"/>
        <w:rPr/>
      </w:pPr>
      <w:r>
        <w:rPr>
          <w:sz w:val="28"/>
          <w:szCs w:val="28"/>
          <w:u w:val="single"/>
        </w:rPr>
        <w:t>Наличие разрешений</w:t>
      </w:r>
      <w:r>
        <w:rPr>
          <w:sz w:val="28"/>
          <w:szCs w:val="28"/>
        </w:rPr>
        <w:t>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видетельство № 00132 от 19.10.07 о регистрации в государственном племенном реестре Минсельхоза «Племзавод по разведению крупного рогатого скота черно-пестрой породы»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3"/>
      <w:type w:val="nextPage"/>
      <w:pgSz w:w="11906" w:h="16838"/>
      <w:pgMar w:left="1276" w:right="992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Название Знак"/>
    <w:qFormat/>
    <w:rPr>
      <w:rFonts w:cs="Times New Roman"/>
      <w:b/>
      <w:i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0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b/>
      <w:sz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720"/>
        <w:tab w:val="right" w:pos="9629" w:leader="dot"/>
      </w:tabs>
      <w:ind w:left="22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mitrogorsky.ru/ag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4:44:00Z</dcterms:created>
  <dc:creator>Дедушка</dc:creator>
  <dc:description/>
  <cp:keywords/>
  <dc:language>en-US</dc:language>
  <cp:lastModifiedBy>overeshagina</cp:lastModifiedBy>
  <cp:lastPrinted>2012-02-03T19:03:00Z</cp:lastPrinted>
  <dcterms:modified xsi:type="dcterms:W3CDTF">2012-02-03T15:12:00Z</dcterms:modified>
  <cp:revision>11</cp:revision>
  <dc:subject/>
  <dc:title>ОТЧЕТ</dc:title>
</cp:coreProperties>
</file>