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№ 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грофирма Дмитрова Гора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171290, Россия, Тверская область, Конаковский район, село Дмитрова Гора, улица Центральная, дом 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disclosure.ru/issuer/6911003670/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.М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17296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752"/>
        <w:gridCol w:w="3052"/>
        <w:gridCol w:w="2268"/>
        <w:gridCol w:w="1843"/>
        <w:gridCol w:w="1843"/>
        <w:gridCol w:w="18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 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Павел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дных Денис Игор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стун Виктор Никола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астасия Сергее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горь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3г. протокол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 протокол О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г. Конаково, ул. Промышленная,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р.п. Ржавки, микрорайон №2, производственно-складской корпус, строен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546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ПК- Дмитрогорск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село Дмитрова 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рофирма Лесн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Дмитровогорское сельское поселение, село Дмитрова Гора, здание администрации (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976"/>
        <w:gridCol w:w="2268"/>
        <w:gridCol w:w="1843"/>
        <w:gridCol w:w="1843"/>
        <w:gridCol w:w="1834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752"/>
        <w:gridCol w:w="3052"/>
        <w:gridCol w:w="2268"/>
        <w:gridCol w:w="1843"/>
        <w:gridCol w:w="1843"/>
        <w:gridCol w:w="1834"/>
      </w:tblGrid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6:00Z</dcterms:created>
  <dc:creator>КонсультантПлюс</dc:creator>
  <dc:description/>
  <cp:keywords/>
  <dc:language>en-US</dc:language>
  <cp:lastModifiedBy>Верещагина Ольга Александровна</cp:lastModifiedBy>
  <cp:lastPrinted>2013-09-20T16:58:00Z</cp:lastPrinted>
  <dcterms:modified xsi:type="dcterms:W3CDTF">2014-10-31T15:03:00Z</dcterms:modified>
  <cp:revision>4</cp:revision>
  <dc:subject/>
  <dc:title/>
</cp:coreProperties>
</file>