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№ 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.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Агрофирма Дмитрова Гора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171290, Россия, Тверская область, Конаковский район, село Дмитрова Гора, улица Центральная, дом 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disclosure.ru/issuer/6911003670/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кун И.М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00367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9017296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752"/>
        <w:gridCol w:w="3052"/>
        <w:gridCol w:w="2268"/>
        <w:gridCol w:w="1843"/>
        <w:gridCol w:w="1843"/>
        <w:gridCol w:w="18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</w:t>
              <w:softHyphen/>
              <w:t>ванного лица в 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Сергей Анатолье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ль Владимир Андрее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 Павел Михайло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дных Денис Игоре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ыстун Виктор Николае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настасия Сергеев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кун Игорь Михайло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13г. протокол Совета Директ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6.2014г. протокол О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, г. Конаково, ул. Промышленна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-Недвижимость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, Солнечногорский район, р.п. Ржавки, микрорайон №2, производственно-складской корпус, строение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5546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5546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ПК- Дмитрогорское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, Конаковский район, село Дмитрова Г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фирма Дмитрова Гора» вправе распоряжаться более чем 20% голосов, приходящихся на доли, составляющие уставный капитал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0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грофирма Лесное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, Конаковский район, Дмитровогорское сельское поселение, село Дмитрова Гора, здание администрации (кон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фирма Дмитрова Гора» вправе распоряжаться более чем 20% голосов, приходящихся на доли, составляющие уставный капитал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0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збрание Совета директоров на новый сро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8.06.2014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ОС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6.2014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2976"/>
        <w:gridCol w:w="2268"/>
        <w:gridCol w:w="1843"/>
        <w:gridCol w:w="1843"/>
        <w:gridCol w:w="1834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Сергей Анатол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3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ргуль Владимир Андре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3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 Павел Михайл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3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Петр Никола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3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ыстун Виктор Никола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3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настасия Сергее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3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кун Игорь Михайл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13г. протокол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3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, г. Конаково, ул. Промышленна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-Недвижимос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, Солнечногорский район, р.п. Ржавки, микрорайон №2, производственно-складской корпус, строение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5546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5546%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ПК- Дмитрогор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, Конаковский район, село Дмитрова Г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фирма Дмитрова Гора» вправе распоряжаться более чем 20% голосов, приходящихся на доли, составляющие уставный капитал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0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грофирма Лесн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, Конаковский район, Дмитровогорское сельское поселение, село Дмитрова Гора, здание администрации (кон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фирма Дмитрова Гора» вправе распоряжаться более чем 20% голосов, приходящихся на доли, составляющие уставный капитал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0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752"/>
        <w:gridCol w:w="3052"/>
        <w:gridCol w:w="2268"/>
        <w:gridCol w:w="1843"/>
        <w:gridCol w:w="1843"/>
        <w:gridCol w:w="1834"/>
      </w:tblGrid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</w:t>
              <w:softHyphen/>
              <w:t>ванного лица в 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Сергей Анатолье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ль Владимир Андрее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 Павел Михайло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дных Денис Игоре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ыстун Виктор Николае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настасия Сергеев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кун Игорь Михайло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13г. протокол Совета Директ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6.2014г. протокол 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, г. Конаково, ул. Промышленна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</w:tr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-Недвижимость"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, Солнечногорский район, р.п. Ржавки, микрорайон №2, производственно-складской корпус, строение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5546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5546%</w:t>
            </w:r>
          </w:p>
        </w:tc>
      </w:tr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ПК- Дмитрогорское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, Конаковский район, село Дмитрова Г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фирма Дмитрова Гора» вправе распоряжаться более чем 20% голосов, приходящихся на доли, составляющие уставный капитал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0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грофирма Лесное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, Конаковский район, Дмитровогорское сельское поселение, село Дмитрова Гора, здание администрации (кон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фирма Дмитрова Гора» вправе распоряжаться более чем 20% голосов, приходящихся на доли, составляющие уставный капитал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0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28:00Z</dcterms:created>
  <dc:creator>КонсультантПлюс</dc:creator>
  <dc:description/>
  <cp:keywords/>
  <dc:language>en-US</dc:language>
  <cp:lastModifiedBy>Верещагина Ольга Александровна</cp:lastModifiedBy>
  <cp:lastPrinted>2013-09-20T16:58:00Z</cp:lastPrinted>
  <dcterms:modified xsi:type="dcterms:W3CDTF">2014-10-31T16:12:00Z</dcterms:modified>
  <cp:revision>4</cp:revision>
  <dc:subject/>
  <dc:title/>
</cp:coreProperties>
</file>