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7301434">
            <w:r>
              <w:rPr>
                <w:rStyle w:val="IndexLink"/>
                <w:lang w:val="en-US" w:eastAsia="en-US"/>
              </w:rPr>
              <w:t>1.Положение общества в отрасли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35">
            <w:r>
              <w:rPr>
                <w:rStyle w:val="IndexLink"/>
                <w:lang w:val="en-US" w:eastAsia="en-US"/>
              </w:rPr>
              <w:t>2. Приоритетные направления деятельности Общества: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36">
            <w:r>
              <w:rPr>
                <w:rStyle w:val="IndexLink"/>
                <w:lang w:val="en-US" w:eastAsia="en-US"/>
              </w:rPr>
              <w:t>ОТЧЕТ СОВЕТА ДИРЕКТОРОВ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37">
            <w:r>
              <w:rPr>
                <w:rStyle w:val="IndexLink"/>
                <w:lang w:val="en-US" w:eastAsia="en-US"/>
              </w:rPr>
              <w:t>Открытого акционерного общества «Агрофирма Дмитрова Гора»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38">
            <w:r>
              <w:rPr>
                <w:rStyle w:val="IndexLink"/>
                <w:lang w:val="en-US" w:eastAsia="en-US"/>
              </w:rPr>
              <w:t>3. О результатах развития Общества  по приоритетным направлениям его деятельности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327301439">
            <w:r>
              <w:rPr>
                <w:rStyle w:val="IndexLink"/>
                <w:lang w:val="en-US" w:eastAsia="en-US"/>
              </w:rPr>
              <w:t>3.1.Молочное животноводство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327301440">
            <w:r>
              <w:rPr>
                <w:rStyle w:val="IndexLink"/>
                <w:lang w:val="en-US" w:eastAsia="en-US"/>
              </w:rPr>
              <w:t>3.2. Свиноводство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327301441">
            <w:r>
              <w:rPr>
                <w:rStyle w:val="IndexLink"/>
                <w:lang w:val="en-US" w:eastAsia="en-US"/>
              </w:rPr>
              <w:t>3.3.Растениеводство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327301442">
            <w:r>
              <w:rPr>
                <w:rStyle w:val="IndexLink"/>
                <w:lang w:val="en-US" w:eastAsia="en-US"/>
              </w:rPr>
              <w:t>3.4.Кормопроизводство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327301443">
            <w:r>
              <w:rPr>
                <w:rStyle w:val="IndexLink"/>
                <w:lang w:val="en-US" w:eastAsia="en-US"/>
              </w:rPr>
              <w:t>3.5.Основные финансовые показател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327301444">
            <w:r>
              <w:rPr>
                <w:rStyle w:val="IndexLink"/>
                <w:lang w:val="en-US" w:eastAsia="en-US"/>
              </w:rPr>
              <w:t>3.6.Техническое переоснащение и развитие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29" w:leader="dot"/>
            </w:tabs>
            <w:rPr>
              <w:lang w:val="en-US" w:eastAsia="en-US"/>
            </w:rPr>
          </w:pPr>
          <w:hyperlink w:anchor="__RefHeading___Toc327301445">
            <w:r>
              <w:rPr>
                <w:rStyle w:val="IndexLink"/>
                <w:lang w:val="en-US" w:eastAsia="en-US"/>
              </w:rPr>
              <w:t>3.7. Персонал и социальная полит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7301446">
            <w:r>
              <w:rPr>
                <w:rStyle w:val="IndexLink"/>
                <w:lang w:val="en-US" w:eastAsia="en-US"/>
              </w:rPr>
              <w:t>3.7.1.Персонал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7301447">
            <w:r>
              <w:rPr>
                <w:rStyle w:val="IndexLink"/>
                <w:lang w:val="en-US" w:eastAsia="en-US"/>
              </w:rPr>
              <w:t>3.7.2.Производительность труда и заработная плата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48">
            <w:r>
              <w:rPr>
                <w:rStyle w:val="IndexLink"/>
                <w:lang w:val="en-US" w:eastAsia="en-US"/>
              </w:rPr>
              <w:t>4.Перспективы  развития общества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49">
            <w:r>
              <w:rPr>
                <w:rStyle w:val="IndexLink"/>
                <w:lang w:val="en-US" w:eastAsia="en-US"/>
              </w:rPr>
              <w:t>5.Отчет о выплате начисленных дивидендов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1">
            <w:r>
              <w:rPr>
                <w:rStyle w:val="IndexLink"/>
                <w:lang w:val="en-US" w:eastAsia="en-US"/>
              </w:rPr>
              <w:t>6.Описание основных факторов риска, связанных с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2">
            <w:r>
              <w:rPr>
                <w:rStyle w:val="IndexLink"/>
                <w:lang w:val="en-US" w:eastAsia="en-US"/>
              </w:rPr>
              <w:t>деятельностью акционерного общества.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3">
            <w:r>
              <w:rPr>
                <w:rStyle w:val="IndexLink"/>
                <w:lang w:val="en-US" w:eastAsia="en-US"/>
              </w:rPr>
              <w:t>7.Перечень совершенных акционерным обществом в отчетном году сделок , признаваемых крупными сделками и сделками с заинтересованностью.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4">
            <w:r>
              <w:rPr>
                <w:rStyle w:val="IndexLink"/>
                <w:lang w:val="en-US" w:eastAsia="en-US"/>
              </w:rPr>
              <w:t>8.Информация о Совете директоров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5">
            <w:r>
              <w:rPr>
                <w:rStyle w:val="IndexLink"/>
                <w:lang w:val="en-US" w:eastAsia="en-US"/>
              </w:rPr>
              <w:t>9.Сведения о лице,занимающем должность единоличного исполнительного органа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6">
            <w:r>
              <w:rPr>
                <w:rStyle w:val="IndexLink"/>
                <w:lang w:val="en-US" w:eastAsia="en-US"/>
              </w:rPr>
              <w:t>10.Сведения о критериях определения  размера вознаграждения членам Совета директоров и лица,занимающего должность единоличного исполняющего органа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7">
            <w:r>
              <w:rPr>
                <w:rStyle w:val="IndexLink"/>
                <w:lang w:val="en-US" w:eastAsia="en-US"/>
              </w:rPr>
              <w:t>11.Сведения о соблюдении акционерным обществом Кодекса</w:t>
              <w:tab/>
              <w:t>.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8">
            <w:r>
              <w:rPr>
                <w:rStyle w:val="IndexLink"/>
                <w:lang w:val="en-US" w:eastAsia="en-US"/>
              </w:rPr>
              <w:t>корпоративного поведения.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27301459">
            <w:r>
              <w:rPr>
                <w:rStyle w:val="IndexLink"/>
                <w:lang w:val="en-US" w:eastAsia="en-US"/>
              </w:rPr>
              <w:t>12. Информация для акционеров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7301460">
            <w:r>
              <w:rPr>
                <w:rStyle w:val="IndexLink"/>
                <w:b w:val="false"/>
                <w:lang w:val="en-US" w:eastAsia="en-US"/>
              </w:rPr>
              <w:t>13.  Заключение ревизионной комиссии по итогам ревизионной проверки финансово-хозяйственной деятельности общества за 2011 год</w:t>
              <w:tab/>
              <w:t>22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8100" w:leader="none"/>
        </w:tabs>
        <w:rPr/>
      </w:pPr>
      <w:bookmarkStart w:id="0" w:name="__RefHeading___Toc327301434"/>
      <w:r>
        <w:rPr/>
        <w:t>1.Положение общества в отрасли</w:t>
      </w:r>
      <w:bookmarkEnd w:id="0"/>
      <w:r>
        <w:rPr/>
        <w:tab/>
      </w:r>
    </w:p>
    <w:p>
      <w:pPr>
        <w:pStyle w:val="Style17"/>
        <w:ind w:right="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right="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ОАО «Агрофирма Дмитрова Гора» является многопрофильным сельскохозяйственным предприятием , осуществляющим деятельность в четырех направлениях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лочное животноводство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иноводство;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- растениеводство </w:t>
      </w:r>
      <w:r>
        <w:rPr>
          <w:sz w:val="28"/>
          <w:szCs w:val="28"/>
        </w:rPr>
        <w:t>для собственного потребления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изводство комбикормов  </w:t>
      </w:r>
      <w:r>
        <w:rPr>
          <w:sz w:val="28"/>
          <w:szCs w:val="28"/>
        </w:rPr>
        <w:t>для собственного потребления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  <w:u w:val="single"/>
        </w:rPr>
        <w:t>МОЛОЧНОЕ ЖИВОТНОВОДСТВО</w:t>
      </w:r>
      <w:r>
        <w:rPr>
          <w:bCs/>
          <w:i/>
          <w:sz w:val="28"/>
          <w:szCs w:val="28"/>
        </w:rPr>
        <w:t xml:space="preserve">:     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 в России  в 2011 году незначительно сократилось  по сравнению с предыдущим годом и составило 31,7  миллиона тон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и этом поголовье молочного КРС увеличилось на 0,5%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Тверской области ситуация противоположная. Из всего Центрального региона только в Тверской области в 2011 году произошло существенное снижение валового производства молока - на 9%, а также снижение поголовья - на 8,2%. В абсолютном выражении поголовье в Тверской области снизилось на 14,2 тыс.гол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АО «Агрофирма Дмитрова Гора»  поддерживает  свои производственные показатели на стабильном уроне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Объем производства молока составляет 82%  от валового производства молока Конаковского района области и 7,3 % от валового производства молока в Тверской области. </w:t>
      </w:r>
    </w:p>
    <w:p>
      <w:pPr>
        <w:pStyle w:val="Normal"/>
        <w:spacing w:lineRule="auto" w:line="276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    </w:t>
      </w:r>
      <w:r>
        <w:rPr>
          <w:bCs/>
          <w:i/>
          <w:sz w:val="28"/>
          <w:szCs w:val="28"/>
          <w:u w:val="single"/>
        </w:rPr>
        <w:t>СВИНОВОДСТВО</w:t>
      </w:r>
      <w:r>
        <w:rPr>
          <w:bCs/>
          <w:sz w:val="28"/>
          <w:szCs w:val="28"/>
          <w:u w:val="single"/>
        </w:rPr>
        <w:t xml:space="preserve">:    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оголовье свиней в сельхозпредприятиях в Тверской области на 01 января 2012 года составляет  160 тыс. голов, в том числе поголовье ОАО «Агрофирма Дмитрова Гора» составляет 56 тыс.голов, более 35% от общего поголовья свиней в Тверской области.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u w:val="single"/>
        </w:rPr>
        <w:t xml:space="preserve">РАСТЕНИЕВОДСТВО:    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направлении растениеводство предприятие не увеличивает посевные площади на протяжении 3-х лет. Уровень кормовой базы  обеспечивает  поголовье КРС  за счет применения  технологий растениеводства. Урожай зерновых в 2011 году более чем в два раза превышает средний показатель  по области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  <w:u w:val="single"/>
        </w:rPr>
        <w:t xml:space="preserve">КОРМОПРОИЗВОДСТВО:     </w:t>
      </w:r>
    </w:p>
    <w:p>
      <w:pPr>
        <w:pStyle w:val="Normal"/>
        <w:spacing w:lineRule="auto" w:line="276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правлении производства комбикормов предприятие полностью обеспечивает подразделения  КРС и свиноводства собственными комбикормами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24" w:before="150" w:after="225"/>
        <w:rPr>
          <w:sz w:val="28"/>
          <w:szCs w:val="28"/>
        </w:rPr>
      </w:pPr>
      <w:r>
        <w:rPr>
          <w:rFonts w:eastAsia="Helvetica" w:cs="Helvetica" w:ascii="Helvetica" w:hAnsi="Helvetica"/>
        </w:rPr>
        <w:t xml:space="preserve">       </w:t>
      </w:r>
      <w:r>
        <w:rPr>
          <w:rFonts w:cs="Helvetica" w:ascii="Helvetica" w:hAnsi="Helvetica"/>
          <w:i/>
          <w:u w:val="single"/>
        </w:rPr>
        <w:t>Успехи</w:t>
      </w:r>
      <w:r>
        <w:rPr>
          <w:rFonts w:cs="Helvetica" w:ascii="Helvetica" w:hAnsi="Helvetica"/>
        </w:rPr>
        <w:t>:                                                                                                                           В</w:t>
      </w:r>
      <w:r>
        <w:rPr>
          <w:sz w:val="28"/>
          <w:szCs w:val="28"/>
        </w:rPr>
        <w:t xml:space="preserve"> ежегодно проводимой  номинации «Лучшее сельскохозяйственное предприятие, занимающееся производством растениеводческой и животноводческой продукции Тверской области» ОАО Агрофирма Дмитрова Гора одержало  победу по сумме всех показател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Негативные тенден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е с тем необходимо отметить, что деятельность ОАО «Агрофирма Дмитрова Гора», как и всей отрасли, находится в прямой зависимости от погодных условий и формирования рыночной цены на сырое молоко.</w:t>
      </w:r>
    </w:p>
    <w:p>
      <w:pPr>
        <w:pStyle w:val="Normal"/>
        <w:spacing w:lineRule="auto" w:line="276" w:before="0" w:after="120"/>
        <w:rPr>
          <w:color w:val="000000"/>
          <w:sz w:val="36"/>
          <w:szCs w:val="3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купочные цены неуклонно снижались в течение 2011 года . К июля снижение достигло 18%  и осенне-зимнее повышение  не ликвидировало разрыв. Цена на 1 января 2012 года ниже показателя на 1 января 2011 года на 8%.       Эпизоотическая обстановка в свиноводстве  в 2011 году тоже была неблагоприятно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36"/>
          <w:szCs w:val="36"/>
        </w:rPr>
        <w:t xml:space="preserve"> </w:t>
      </w:r>
    </w:p>
    <w:p>
      <w:pPr>
        <w:pStyle w:val="Heading1"/>
        <w:rPr/>
      </w:pPr>
      <w:bookmarkStart w:id="1" w:name="__RefHeading___Toc327301435"/>
      <w:bookmarkEnd w:id="1"/>
      <w:r>
        <w:rPr/>
        <w:t>2. Приоритетные направления деятельности Общества: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ными направлениями деятельности общества являются: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поддержание молочного животноводства на достигнутом уровне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поддержание свиноводства на достигнутом уровне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поддержание прочих производств на достигнутом уровне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сех производств;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  <w:t>- обеспечение социальной защищенности работников общества</w:t>
      </w:r>
    </w:p>
    <w:p>
      <w:pPr>
        <w:pStyle w:val="Normal"/>
        <w:spacing w:lineRule="auto" w:line="276"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50"/>
        <w:rPr/>
      </w:pPr>
      <w:r>
        <w:rPr/>
      </w:r>
    </w:p>
    <w:p>
      <w:pPr>
        <w:pStyle w:val="Normal"/>
        <w:spacing w:lineRule="auto" w:line="276" w:before="0" w:after="15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Агрофирма Дмитрова Гора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«Утверждаю» 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едседатель Совета директоров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ОАО «Агрофирма Дмитрова Гора»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______________________ Новиков С.А.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bookmarkStart w:id="2" w:name="__RefHeading___Toc327301436"/>
      <w:bookmarkEnd w:id="2"/>
      <w:r>
        <w:rPr/>
        <w:t>ОТЧЕТ СОВЕТА ДИРЕКТОРОВ</w:t>
      </w:r>
    </w:p>
    <w:p>
      <w:pPr>
        <w:pStyle w:val="Heading1"/>
        <w:jc w:val="center"/>
        <w:rPr/>
      </w:pPr>
      <w:bookmarkStart w:id="3" w:name="__RefHeading___Toc327301437"/>
      <w:bookmarkEnd w:id="3"/>
      <w:r>
        <w:rPr/>
        <w:t>Открытого акционерного общества «Агрофирма Дмитрова Гора»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зультатах развития Обществ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иоритетным направлениям его деятельности»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.Дмитрова Гор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011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bookmarkStart w:id="4" w:name="__RefHeading___Toc327301438"/>
      <w:bookmarkEnd w:id="4"/>
      <w:r>
        <w:rPr/>
        <w:t>3. О результатах развития Общества  по приоритетным направлениям его деятельности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bookmarkStart w:id="5" w:name="__RefHeading___Toc327301439"/>
      <w:bookmarkEnd w:id="5"/>
      <w:r>
        <w:rPr/>
        <w:t>3.1.Молочное животноводст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 валового надоя  молока  за отчетный год составил 203 тыс. центнеров, что   на  10 тыс. центнеров  или на 5% больше, чем в 201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ду.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величение объемов было достигнуто в связи со стабильным состоянием поголовья основного стада 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головье КРС  на конец  года   составляет 4 447  головы, что на 40 голов больше поголовья на начало года, в том числе увеличилось  поголовье  коров и на конец года составило 2 651 голов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1 году получено приплода 3292 голов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прироста живой массы 5139 центнеров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001"/>
        <w:gridCol w:w="1471"/>
        <w:gridCol w:w="1065"/>
        <w:gridCol w:w="1134"/>
        <w:gridCol w:w="1383"/>
      </w:tblGrid>
      <w:tr>
        <w:trPr>
          <w:trHeight w:val="47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над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не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5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87</w:t>
            </w:r>
          </w:p>
        </w:tc>
      </w:tr>
      <w:tr>
        <w:trPr>
          <w:trHeight w:val="75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КРС на последнюю отчетную дат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в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7</w:t>
            </w:r>
          </w:p>
        </w:tc>
      </w:tr>
      <w:tr>
        <w:trPr>
          <w:trHeight w:val="8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ло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в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</w:t>
            </w:r>
          </w:p>
        </w:tc>
      </w:tr>
      <w:tr>
        <w:trPr>
          <w:trHeight w:val="9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живой масс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не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9</w:t>
            </w:r>
          </w:p>
        </w:tc>
      </w:tr>
      <w:tr>
        <w:trPr>
          <w:trHeight w:val="9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ход телят на 1 коров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в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9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од нетелей в основное стад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в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80</w:t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АО «Агрофирма Дмитрова Гора»  включено в Реестр племенных хозяйств России и имеет статус племенного хозяйства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327301440"/>
      <w:bookmarkEnd w:id="6"/>
      <w:r>
        <w:rPr/>
        <w:t>3.2. Свиноводство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инокомплекс специализируется на выращивании 2-х пород: крупная белая и  ландра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производства  за 2011 год составил  121 399 центнеров, что выше аналогичного показателя 2010 года на 18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плод  получен в количестве 139 838 голов.</w:t>
      </w:r>
    </w:p>
    <w:p>
      <w:pPr>
        <w:pStyle w:val="Normal"/>
        <w:jc w:val="both"/>
        <w:rPr/>
      </w:pPr>
      <w:r>
        <w:rPr/>
        <w:t xml:space="preserve">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128"/>
        <w:gridCol w:w="1350"/>
        <w:gridCol w:w="1247"/>
        <w:gridCol w:w="1088"/>
        <w:gridCol w:w="1242"/>
      </w:tblGrid>
      <w:tr>
        <w:trPr>
          <w:trHeight w:val="147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ый прив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1</w:t>
            </w:r>
          </w:p>
        </w:tc>
      </w:tr>
      <w:tr>
        <w:trPr>
          <w:trHeight w:val="7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оловье на последнюю отчетную да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8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20</w:t>
            </w:r>
          </w:p>
        </w:tc>
      </w:tr>
      <w:tr>
        <w:trPr>
          <w:trHeight w:val="89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л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838</w:t>
            </w:r>
          </w:p>
        </w:tc>
      </w:tr>
      <w:tr>
        <w:trPr>
          <w:trHeight w:val="9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живой масс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 399</w:t>
            </w:r>
          </w:p>
        </w:tc>
      </w:tr>
      <w:tr>
        <w:trPr>
          <w:trHeight w:val="93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ход поросят на 1 свиномат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инокомплекс  включен в Реестр племенных хозяйств России и имеет статус племенного хозя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rPr/>
      </w:pPr>
      <w:bookmarkStart w:id="7" w:name="__RefHeading___Toc327301441"/>
      <w:bookmarkEnd w:id="7"/>
      <w:r>
        <w:rPr/>
        <w:t>3.3.Растениеводств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ощадь сельскохозяйственных угодий 4 487 га, в том числе пашни 3078 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грофирма в  2011 году произвела   зерновых культур 19.9 тыс. центнеров при урожайности 49,7 ц/га, заготовила силоса  315.6 тыс. центнеров  и сенажа  129 тыс. центнеров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8" w:name="__RefHeading___Toc327301442"/>
      <w:bookmarkEnd w:id="8"/>
      <w:r>
        <w:rPr/>
        <w:t>3.4.Кормопроизводст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комбикормов осуществляется в подразделении Комбикормовый цех. В 2011 году произведено 7 тыс.тонн комбикормов для КРС и 35 тыс.тонн  комбикормов для свиней.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128"/>
        <w:gridCol w:w="1350"/>
        <w:gridCol w:w="1247"/>
        <w:gridCol w:w="1248"/>
        <w:gridCol w:w="1082"/>
      </w:tblGrid>
      <w:tr>
        <w:trPr>
          <w:trHeight w:val="47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производства комбикор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sz w:val="28"/>
                <w:szCs w:val="28"/>
              </w:rPr>
              <w:t> </w:t>
            </w:r>
            <w:r>
              <w:rPr>
                <w:iCs/>
                <w:sz w:val="28"/>
                <w:szCs w:val="28"/>
              </w:rPr>
              <w:t>4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ий объем емкостей для хранения зерна составляет 19 тыс.тонн.</w:t>
      </w:r>
    </w:p>
    <w:p>
      <w:pPr>
        <w:pStyle w:val="Heading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/>
      </w:pPr>
      <w:bookmarkStart w:id="9" w:name="__RefHeading___Toc327301443"/>
      <w:bookmarkEnd w:id="9"/>
      <w:r>
        <w:rPr/>
        <w:t>3.5.Основные финансовые показатели</w:t>
      </w:r>
    </w:p>
    <w:p>
      <w:pPr>
        <w:pStyle w:val="Style17"/>
        <w:spacing w:before="249" w:after="0"/>
        <w:ind w:left="28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грофирма по итогам 2011 года  является предприятием - сельхозтоваропроизводителем. Доля доходов от сельскохозяйственной деятельности составляет более 90 %.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ходов от основной деятельности за 2011 год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реализация от основной деятельности составляет 1 388 122 тыс.рублей 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 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укция свиноводства 928 879 тыс.рублей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укция молочного животноводства 412 104 тыс.рублей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ая сельскохозяйственная продукция 8254 тыс.рублей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чая реализация 38 885 тыс.рублей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ыль от продаж по основной деятельности 398 463 тыс.рублей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актическая себестоим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вого веса КРС составляет 11 200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за центне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вого веса свиней 5 213 рублей за центне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лока  1 334  рубля за центн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финансовые показа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29"/>
        <w:gridCol w:w="1356"/>
        <w:gridCol w:w="1449"/>
        <w:gridCol w:w="1271"/>
        <w:gridCol w:w="212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ер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b/>
                <w:sz w:val="28"/>
                <w:szCs w:val="28"/>
              </w:rPr>
              <w:t>201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b/>
                <w:sz w:val="28"/>
                <w:szCs w:val="28"/>
              </w:rPr>
              <w:t>Отклонение (абсолютное значение, %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3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sz w:val="28"/>
                <w:szCs w:val="28"/>
              </w:rPr>
              <w:t>238795 (+20%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от прода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sz w:val="28"/>
                <w:szCs w:val="28"/>
              </w:rPr>
              <w:t>167800 (+72%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sz w:val="28"/>
                <w:szCs w:val="28"/>
              </w:rPr>
              <w:t>197264(+127%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sz w:val="28"/>
                <w:szCs w:val="28"/>
              </w:rPr>
              <w:t>Чистые актив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9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4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sz w:val="28"/>
                <w:szCs w:val="28"/>
              </w:rPr>
              <w:t>352474(+35%)</w:t>
            </w:r>
          </w:p>
        </w:tc>
      </w:tr>
    </w:tbl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основных факторов, повлиявших на снижение прибыли  от продаж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1985"/>
        <w:gridCol w:w="1701"/>
        <w:gridCol w:w="2409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944   (33%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983     (21%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6  (16%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 4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8 835 (32%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sz w:val="28"/>
                <w:szCs w:val="28"/>
              </w:rPr>
              <w:t>Зоотехническое обслужи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57    (8%)</w:t>
            </w:r>
          </w:p>
        </w:tc>
      </w:tr>
    </w:tbl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49" w:after="0"/>
        <w:ind w:left="284" w:hanging="0"/>
        <w:jc w:val="both"/>
        <w:rPr/>
      </w:pPr>
      <w:r>
        <w:rPr>
          <w:sz w:val="28"/>
          <w:szCs w:val="28"/>
        </w:rPr>
        <w:t>Увеличение по статье «Заработная плата» за счет увеличения численности на 5%, за счет увеличения оплаты труда на 28</w:t>
      </w:r>
      <w:r>
        <w:rPr/>
        <w:t>%.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70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величение по статье «Электроэнергия» за счет увеличения тарифов  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%; за счет увеличения количества кВтч на 17 %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величение по статье  «Топливо» за счет увеличения количества газа на 16%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 куб.м.  </w:t>
            </w:r>
          </w:p>
        </w:tc>
      </w:tr>
      <w:tr>
        <w:trPr>
          <w:trHeight w:val="70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величение по статье  «Корма» за счет увеличения стоимости  34%;   за сч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нижения количества -2 %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величение по статье  Зоотехническое обслуживание за счет увели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головья животных.</w:t>
            </w:r>
          </w:p>
        </w:tc>
      </w:tr>
      <w:tr>
        <w:trPr>
          <w:trHeight w:val="30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чие операционные доход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центы по депозитным вкладам к получению 1 837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убсидии получены всего: 320 782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чие доходы 6 068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ходы от реализации прочего имущества 385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чие операционные  расхо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тери от выбраковки и падежа скота 36 163 тыс.руб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центы по кредитам и займам 319 141 тыс.рублей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чие расходы 18 746 тыс.руб.</w:t>
            </w:r>
          </w:p>
        </w:tc>
      </w:tr>
      <w:tr>
        <w:trPr>
          <w:trHeight w:val="600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Чистая прибыль по итогам 2011 года составила 352 474 тыс.руб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Heading2"/>
        <w:rPr/>
      </w:pPr>
      <w:bookmarkStart w:id="10" w:name="__RefHeading___Toc327301444"/>
      <w:bookmarkEnd w:id="10"/>
      <w:r>
        <w:rPr/>
        <w:t>3.6.Техническое переоснащение и развитие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2011 году составил 652 073 тыс. руб., в том числе  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ственные вложения  324 816 тыс.рублей, </w:t>
      </w:r>
    </w:p>
    <w:p>
      <w:pPr>
        <w:pStyle w:val="Style17"/>
        <w:spacing w:before="249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ные средства 327 257 тыс.рублей.</w:t>
      </w:r>
    </w:p>
    <w:p>
      <w:pPr>
        <w:pStyle w:val="Style17"/>
        <w:spacing w:before="249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Из них на строительство и реконструкцию направлено  480 637 тыс.рублей,  на приобретение объектов основных средств 42 399 тыс.рублей,                 ввод скота в основное стадо 95 85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1 году предприятие приступило к реализации  инвестиционного проекта «Строительство свинокомплекса в Ржевском районе на 52 000 голов». Общая инвестиционная стоимость проекта 2 943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1 году приобретено 533 головы  нетелей из Голландии породы голштино.</w:t>
      </w:r>
    </w:p>
    <w:p>
      <w:pPr>
        <w:pStyle w:val="TextBody"/>
        <w:jc w:val="both"/>
        <w:rPr>
          <w:color w:val="FF0000"/>
        </w:rPr>
      </w:pPr>
      <w:r>
        <w:rPr/>
        <w:t xml:space="preserve">      </w:t>
      </w:r>
      <w:r>
        <w:rPr/>
        <w:t>В 2011 году  произведена  реконструкция животноводческого комплекса на 4-х производственных площадках.</w:t>
      </w:r>
      <w:r>
        <w:rPr>
          <w:color w:val="FF0000"/>
        </w:rPr>
        <w:t xml:space="preserve">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1" w:name="__RefHeading___Toc327301445"/>
      <w:bookmarkEnd w:id="11"/>
      <w:r>
        <w:rPr/>
        <w:t>3.7. Персонал и социальная политика</w:t>
      </w:r>
    </w:p>
    <w:p>
      <w:pPr>
        <w:pStyle w:val="Heading3"/>
        <w:keepLines/>
        <w:rPr/>
      </w:pPr>
      <w:bookmarkStart w:id="12" w:name="__RefHeading___Toc327301446"/>
      <w:bookmarkEnd w:id="12"/>
      <w:r>
        <w:rPr/>
        <w:t>3.7.1.Персона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дровая политика Общества направлена на привлечение, развитие персонала для эффективного выполнения задач , стоящих перед компани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исочная численность Общества на 31 декабря 2011 г. составила 386 человек. Фактическая численность на 31.12.2011 составила 368 челов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й возраст персонала на конец года составляет 37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является базовым для Дмитровогор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общей численности работающ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4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9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ие 87%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актической численности работники с высшим образованием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14%, со средне-специальным  1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13" w:name="__RefHeading___Toc327301447"/>
      <w:bookmarkEnd w:id="13"/>
      <w:r>
        <w:rPr/>
        <w:t>3.7.2.Производительность труда и заработная пла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менение новых технологий требует от персонала  высокой квалификации и достижений высоких производственных показателей. Среди сотрудников агрофирмы есть лидеры, победившие в личном зачете в ежегодно проводимом конкурсе Тверской области:</w:t>
      </w:r>
    </w:p>
    <w:p>
      <w:pPr>
        <w:pStyle w:val="Normal"/>
        <w:shd w:fill="FFFFFF" w:val="clear"/>
        <w:spacing w:lineRule="auto" w:line="324" w:before="150" w:after="225"/>
        <w:rPr/>
      </w:pPr>
      <w:r>
        <w:rPr>
          <w:sz w:val="28"/>
          <w:szCs w:val="28"/>
        </w:rPr>
        <w:t>В номинации «Лучший по профессии среди операторов свиноводства»  Кольца Елена</w:t>
      </w:r>
    </w:p>
    <w:p>
      <w:pPr>
        <w:pStyle w:val="Normal"/>
        <w:shd w:fill="FFFFFF" w:val="clear"/>
        <w:spacing w:lineRule="auto" w:line="324" w:before="150" w:after="225"/>
        <w:rPr/>
      </w:pPr>
      <w:r>
        <w:rPr>
          <w:sz w:val="28"/>
          <w:szCs w:val="28"/>
        </w:rPr>
        <w:t>В номинации «Лучший по профессии среди операторов машинного доения»  Чернятьева Светлана</w:t>
      </w:r>
    </w:p>
    <w:p>
      <w:pPr>
        <w:pStyle w:val="Normal"/>
        <w:shd w:fill="FFFFFF" w:val="clear"/>
        <w:spacing w:lineRule="auto" w:line="324" w:before="150" w:after="225"/>
        <w:rPr>
          <w:sz w:val="28"/>
          <w:szCs w:val="28"/>
        </w:rPr>
      </w:pPr>
      <w:r>
        <w:rPr>
          <w:sz w:val="28"/>
          <w:szCs w:val="28"/>
        </w:rPr>
        <w:t>Фонд оплаты труда за 2011 год составил  60 774 тыс.руб. За 2011 год средняя заработная плата увеличилась на 33% .</w:t>
      </w:r>
    </w:p>
    <w:p>
      <w:pPr>
        <w:pStyle w:val="Normal"/>
        <w:shd w:fill="FFFFFF" w:val="clear"/>
        <w:spacing w:lineRule="auto" w:line="324" w:before="150" w:after="225"/>
        <w:rPr>
          <w:sz w:val="28"/>
          <w:szCs w:val="28"/>
        </w:rPr>
      </w:pPr>
      <w:r>
        <w:rPr>
          <w:sz w:val="28"/>
          <w:szCs w:val="28"/>
        </w:rPr>
        <w:t xml:space="preserve">Предприятие регулярно проводит обучение и повышение квалификации работников. Два раза в год производится обучение  специалистов по вопросам охраны труда, общей промышленной безопасности, пожарной и энергобезопас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4" w:name="__RefHeading___Toc327301448"/>
      <w:bookmarkEnd w:id="14"/>
      <w:r>
        <w:rPr/>
        <w:t>4.Перспективы  развития общ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м направлением развития Общества является развитие производства  и достижение следующих показателей в 2011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молочном животноводст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ловый надой  227 тыс.центне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головье на 31.12.2011г.  5169 голов, в том числе коров 2 65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вод нетелей 894 голов, в том числе  привозных 150, собственных 744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виноводстве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ловый привес 122 тыс. центнер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несуточный привес 0,584 кг/сутк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емпродажа в количестве 12 852 головы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астениеводств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готовит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лос в чистом весе 252 тыс.центне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наж в чистом весе 398 тыс. центне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рновые в чистом весе 30 тыс.центне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стигнуть показателя урожайности зерновых 52,5 ц/га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основных инвестиционных проектов является ввод в 2011 году хладобойни производственной мощностью 120 голов в час и первой очереди Ржевского свинокомплек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5" w:name="__RefHeading___Toc327301449"/>
      <w:bookmarkEnd w:id="15"/>
      <w:r>
        <w:rPr/>
        <w:t>5.Отчет о выплате начисленных дивиденд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иректоров при определении рекомендуемого общему собранию акционеров размера дивидендов ориентируется на показатели общей прибыли и объеме необходимых финансовых в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ставленных целей, Совет директоров считает необходимым направить всю полученную чистую прибыль за 2011 год на развитие производства и на осуществление инвестиционного проекта и не рекомендует выплату дивидендов.</w:t>
      </w:r>
      <w:bookmarkStart w:id="16" w:name="__RefHeading___Toc327301451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6.Описание основных факторов риска, связанных с</w:t>
      </w:r>
      <w:bookmarkEnd w:id="16"/>
    </w:p>
    <w:p>
      <w:pPr>
        <w:pStyle w:val="Heading1"/>
        <w:rPr/>
      </w:pPr>
      <w:r>
        <w:rPr>
          <w:rFonts w:eastAsia="Cambria"/>
        </w:rPr>
        <w:t xml:space="preserve"> </w:t>
      </w:r>
      <w:bookmarkStart w:id="17" w:name="__RefHeading___Toc327301452"/>
      <w:r>
        <w:rPr/>
        <w:t>деятельностью акционерного общества.</w:t>
      </w:r>
      <w:bookmarkEnd w:id="17"/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 риска, которые могут повлиять на деятельность общества, можно определить следующ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т цен на сырье для кормопроизвод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пизодическая обстановка в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адение цен на сырое молоко</w:t>
      </w:r>
    </w:p>
    <w:p>
      <w:pPr>
        <w:pStyle w:val="Normal"/>
        <w:ind w:firstLine="54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1"/>
        <w:rPr/>
      </w:pPr>
      <w:bookmarkStart w:id="18" w:name="__RefHeading___Toc327301453"/>
      <w:bookmarkEnd w:id="18"/>
      <w:r>
        <w:rPr/>
        <w:t>7.Перечень совершенных акционерным обществом в отчетном году сделок , признаваемых крупными сделками и сделками с заинтересованность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1 г. ОАО «Агрофирма Дмитрова Гора» совершило 18 сделок, признаваемых в соответствии с действующим законодательством Российской Федерации крупными сделками, и 23 сделки, признаваемых в соответствии с действующим законодательством Российской Федерации сделками, в совершении которых имеется заинтересованность, одобренных решениями Годовых Общих собраний акционеров ОАО «Агрофирма Дмитрова Гора» от 19.06.2010 года и 18.06.2011г., а также решениями Совета Директоров ОАО «Агрофирма Дмитрова Гора»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се одобренные Годовыми Общими собраниями акционеров и Советом директоров ОАО «Агрофирма Дмитрова Гора» сделки обеспечивают хозяйственную, коммерческую деятельность ОАО «Агрофирма Дмитрова Гора», а также его корпоративные интерес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Сделки, одобренные Обществом в 2011 год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Об одобрении крупных сделок, по предоставлению в залог  объектов недвижимости в качестве обеспечения обязательств ОАО «Агрофирма Дмитрова Гора» перед ОАО «Россельхозбанк», возникающих по Договору об открытии кредитной линии на сумму 309 000 000 (Триста девять миллионов) рублей 00 копеек, сроком на  8 (Восемь) лет, по ставке 12% (Двенадцать процентов) годовых, на цели реконструкции и строительства хладобойни, в том числе приобретение и установку оборудования.(</w:t>
      </w:r>
      <w:r>
        <w:rPr>
          <w:color w:val="FF0000"/>
          <w:sz w:val="28"/>
          <w:szCs w:val="28"/>
        </w:rPr>
        <w:t>Протокол ВОСА от 14.02.2011г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добрение крупной взаимосвязанной сделки Общества по</w:t>
      </w:r>
      <w:r>
        <w:rPr>
          <w:sz w:val="28"/>
          <w:szCs w:val="28"/>
        </w:rPr>
        <w:t xml:space="preserve"> заключению дополнительного соглашения к Договору о залоге имущества, которое залогодатель приобретет в будущем, №101900/0033-12 от «18» июня 2010г., заключенному между  ОАО «Агрофирма Дмитрова Гора»  и ОАО «Россельхозбанк» о предоставлении в залог имущества (племенных свинок и хряков) ОАО «Агрофирма Дмитрова Гора» , в обеспечение исполнения обязательств перед ОАО «Россельхозбанк»  по Договору об открытии кредитной линии №101900/0033 от 18.06.2010г.на сумму</w:t>
      </w:r>
      <w:r>
        <w:rPr>
          <w:iCs/>
          <w:sz w:val="28"/>
          <w:szCs w:val="28"/>
        </w:rPr>
        <w:t xml:space="preserve"> 55 000 000,00 (Пятьдесят пять миллионов) рублей 00 копеек, сроком на 5 (Пять) лет, под </w:t>
      </w:r>
      <w:r>
        <w:rPr>
          <w:iCs/>
          <w:color w:val="333399"/>
          <w:sz w:val="28"/>
          <w:szCs w:val="28"/>
        </w:rPr>
        <w:t xml:space="preserve">12 </w:t>
      </w:r>
      <w:r>
        <w:rPr>
          <w:iCs/>
          <w:sz w:val="28"/>
          <w:szCs w:val="28"/>
        </w:rPr>
        <w:t xml:space="preserve">(Двенадцать) процентов годовых, на </w:t>
      </w:r>
      <w:r>
        <w:rPr>
          <w:sz w:val="28"/>
          <w:szCs w:val="28"/>
        </w:rPr>
        <w:t>приобретение поголовья племенных сельскохозяйственных животных. (</w:t>
      </w:r>
      <w:r>
        <w:rPr>
          <w:color w:val="FF0000"/>
          <w:sz w:val="28"/>
          <w:szCs w:val="28"/>
        </w:rPr>
        <w:t>Протокол ВОСА от 14.02.2011г.)</w:t>
      </w:r>
    </w:p>
    <w:p>
      <w:pPr>
        <w:pStyle w:val="Normal"/>
        <w:jc w:val="both"/>
        <w:rPr>
          <w:vanish/>
          <w:color w:val="FF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добрение крупной взаимосвязанной сделки Общества </w:t>
      </w:r>
      <w:r>
        <w:rPr>
          <w:iCs/>
          <w:sz w:val="28"/>
          <w:szCs w:val="28"/>
        </w:rPr>
        <w:t>по передаче в залог в ОАО «Россельхозбанк» имущества ОАО «Агрофирма Дмитрова Гора» (транспортные средства, самоходные машины, сельскохозяйственное оборудование) в обеспечение исполнения обязательств по кредитному договору на сумму 35 000 000,00 (Тридцать пять миллионов) рублей 00 копеек, под 8,5% (Восемь целых пять десятых) процентов годовых, сроком на 180 (Сто восемьдесят) дней, на приобретение ГСМ, запчастей, семян, удобрений, средств защиты растений, заключаемому между ОАО «Агрофирма Дмитрова Гора» и ОАО «Россельхозбанк».</w:t>
      </w:r>
      <w:r>
        <w:rPr>
          <w:color w:val="FF0000"/>
          <w:sz w:val="28"/>
          <w:szCs w:val="28"/>
        </w:rPr>
        <w:t xml:space="preserve"> (Протокол ВОСА от 25.02.2011г.)</w:t>
      </w:r>
    </w:p>
    <w:p>
      <w:pPr>
        <w:pStyle w:val="Normal"/>
        <w:jc w:val="both"/>
        <w:rPr>
          <w:b/>
          <w:b/>
          <w:vanish/>
          <w:color w:val="FF0000"/>
          <w:sz w:val="28"/>
          <w:szCs w:val="28"/>
        </w:rPr>
      </w:pPr>
      <w:r>
        <w:rPr>
          <w:b/>
          <w:vanish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Об одобрении совершения </w:t>
      </w:r>
      <w:r>
        <w:rPr>
          <w:rFonts w:eastAsia="Calibri"/>
          <w:sz w:val="28"/>
          <w:szCs w:val="28"/>
        </w:rPr>
        <w:t xml:space="preserve">ОАО «Агрофирма Дмитрова Гора» сделки, в совершении которой имеется заинтересованность члена Совета директоров Кузнецовой А.С, предметом </w:t>
      </w:r>
      <w:r>
        <w:rPr>
          <w:sz w:val="28"/>
          <w:szCs w:val="28"/>
        </w:rPr>
        <w:t>которой является заключение между ОАО «Агрофирма Дмитрова Гора» и ОАО «Россельхозбанк» в лице Курского регионального филиала ОАО «Россельхозбанк» Договора об ипотеке, в обеспечение исполнения обязательств ООО «АПК-Курск» перед ОАО «Россельхозбанк» в лице Курского регионального филиала ОАО «Россельхозбанк» по договору об открытии кредитной линии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Протокол ВОСА от 09.03.2011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б одобрении совершения </w:t>
      </w:r>
      <w:r>
        <w:rPr>
          <w:rFonts w:eastAsia="Calibri"/>
          <w:sz w:val="28"/>
          <w:szCs w:val="28"/>
        </w:rPr>
        <w:t xml:space="preserve">ОАО «Агрофирма Дмитрова Гора» сделки, в совершении которой имеется заинтересованность члена Совета директоров Кузнецовой А.С, предметом </w:t>
      </w:r>
      <w:r>
        <w:rPr>
          <w:sz w:val="28"/>
          <w:szCs w:val="28"/>
        </w:rPr>
        <w:t xml:space="preserve">которой является заключение между </w:t>
      </w:r>
      <w:r>
        <w:rPr>
          <w:rFonts w:eastAsia="Calibri"/>
          <w:sz w:val="28"/>
          <w:szCs w:val="28"/>
        </w:rPr>
        <w:t xml:space="preserve">ОАО «Агрофирма Дмитрова Гора» </w:t>
      </w:r>
      <w:r>
        <w:rPr>
          <w:sz w:val="28"/>
          <w:szCs w:val="28"/>
        </w:rPr>
        <w:t>и ОАО «Россельхозбанк» в лице Курского регионального филиала ОАО «Россельхозбанк» Договора поручительства в обеспечение исполнения обязательств ООО «АПК-Курск» перед ОАО «Россельхозбанк» в лице Курского регионального филиала ОАО «Россельхозбанк» по договору об открытии кредитной линии.</w:t>
      </w:r>
      <w:r>
        <w:rPr>
          <w:color w:val="FF0000"/>
          <w:sz w:val="28"/>
          <w:szCs w:val="28"/>
        </w:rPr>
        <w:t>(Протокол ВОСА от 09.03.2011г.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6. Об одобрении совершения ОАО "Агрофирма Дмитрова Гора" сделки, в совершении которой имеется заинтересованность, предметом которой является заключение между ОАО «Агрофирма Дмитрова Гора» и «ТКБ» (ЗАО) Дополнительного соглашения к Договору об ипотеке № 308-2010/ДЗ/1 от 31.08.2010 г. (в связи с расторжением Договора ипотеки), заключенного в обеспечение исполнения обязательств ООО «АПК-Курск» перед «ТКБ» (ЗАО) по Договору об открытии кредитной линии и предоставлении кредита №308-2010/Л от 31.08.2010 г.</w:t>
      </w:r>
      <w:r>
        <w:rPr>
          <w:color w:val="FF0000"/>
          <w:sz w:val="28"/>
          <w:szCs w:val="28"/>
        </w:rPr>
        <w:t xml:space="preserve"> (Протокол ВОСА от 01.04.2011г.)</w:t>
      </w:r>
    </w:p>
    <w:p>
      <w:pPr>
        <w:pStyle w:val="Normal"/>
        <w:jc w:val="both"/>
        <w:rPr/>
      </w:pPr>
      <w:r>
        <w:rPr>
          <w:sz w:val="28"/>
          <w:szCs w:val="28"/>
        </w:rPr>
        <w:t>7. Об одобрении  крупных взаимосвязанных сделок Общества, по передаче в залог (ипотеку) ОАО «Россельхозбанк» объекты недвижимости ОАО «Агрофирма Дмитрова Гора»  в качестве обеспечения исполнения обязательств ОАО «Агрофирма Дмитрова Гора» перед ОАО «Россельхозбанк», возникающих по Договору об открытии кредитной линии №081900/0068 от 21.08.2008г. на сумму  155 000 000 (Сто пятьдесят пять миллионов) рублей 00 копеек сроком на 8 (Восемь) лет под 12% (Двенадцать) процентов годовых на строительство комбикормового цеха, приобретение и монтаж оборудования, по Договору об открытии кредитной линии на сумму 240 000 000 (Двести сорок миллионов) рублей 00 копеек сроком на 8 (Восемь) лет под 12% (Двенадцать) процентов годовых на строительство и реконструкцию хладобойни, в т.ч. приобретение и установка оборудования. (</w:t>
      </w:r>
      <w:r>
        <w:rPr>
          <w:color w:val="FF0000"/>
          <w:sz w:val="28"/>
          <w:szCs w:val="28"/>
        </w:rPr>
        <w:t>Протокол ВОСА от 01.04.2011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Об одобрении совершения </w:t>
      </w:r>
      <w:r>
        <w:rPr>
          <w:rFonts w:eastAsia="Calibri"/>
          <w:sz w:val="28"/>
          <w:szCs w:val="28"/>
        </w:rPr>
        <w:t xml:space="preserve">ОАО «Агрофирма Дмитрова Гора» сделки, в совершении которой имеется заинтересованность члена Совета директоров Кузнецовой А.С, предметом </w:t>
      </w:r>
      <w:r>
        <w:rPr>
          <w:sz w:val="28"/>
          <w:szCs w:val="28"/>
        </w:rPr>
        <w:t xml:space="preserve">которой является заключение между ОАО «Агрофирма Дмитрова Гора» и ОАО «Россельхозбанк» в лице Курского регионального филиала ОАО «Россельхозбанк» Договора об ипотеке, в обеспечение исполнения обязательств ООО «АПК-Курск» перед ОАО «Россельхозбанк» в лице Курского регионального филиала ОАО «Россельхозбанк» по договору об открытии кредитной линии. </w:t>
      </w:r>
      <w:r>
        <w:rPr>
          <w:color w:val="FF0000"/>
          <w:sz w:val="28"/>
          <w:szCs w:val="28"/>
        </w:rPr>
        <w:t>(Протокол ВОСА от 06.04.2011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Об одобрении крупной взаимосвязанной сделки Общества, по передаче в залог ОАО «Россельхозбанк» имущества ОАО «Агрофирма Дмитрова Гора» в количестве 33 ед.  (транспортные средства, самоходная сельскохозяйственная техника и оборудование), общей рыночной стоимостью 70 469 177,00 (Семьдесят миллионов четыреста шестьдесят девять тысяч сто семьдесят семь) рублей 00 копеек, в обеспечение исполнения  обязательств ОАО «Агрофирма Дмитрова Гора» перед ОАО «Россельхозбанк» возникающих  по Договору об открытии кредитной линии №101900/0054, заключенному «29» декабря 2010г.  с ОАО «Россельхозбанк»,  на сумму 309 000 000,00 (Триста девять миллионов) рублей 00 копеек сроком на 8 (Восемь) лет под 12% (Двенадцать) процентов годовых на строительство (реконструкцию) хладобойни, включая приобретение и установку оборудования. </w:t>
      </w:r>
      <w:r>
        <w:rPr>
          <w:b/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Протокол ВОСА от 18.04.2011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Об одобрении совершения ОАО «Агрофирма Дмитрова Гора» сделки, в совершении которой имеется заинтересованность члена Совета директоров Кузнецовой А.С., предметом которой является заключение между ОАО «Агрофирма Дмитрова Гора» и ОАО «Россельхозбанк» в лице Курского регионального филиала ОАО «Россельхозбанк» Договора залога, согласно которому ОАО «Агрофирма Дмитрова Гора» передаст в залог ОАО «Россельхозбанк» в лице Курского регионального филиала ОАО «Россельхозбанк» движимое имущество, в обеспечение исполнения обязательств ООО «АПК-Курск» по договору об открытии кредитной линии, заключенного  ООО «АПК-Курск» с ОАО «Россельхозбанк» в лице Курского регионального филиала ОАО «Россельхозбанк» на цели строительства свинокомплекса и приобретения оборудования, строительства комбикормового цеха и приобретения оборудования, строительства жилых домов в сумме 465 000 000,00 (Четыреста шестьдесят пять миллионов) рублей 00 копеек под 10,5% (Десять целых пять десятых процентов) годовых на срок 8 лет. </w:t>
      </w:r>
      <w:r>
        <w:rPr>
          <w:color w:val="FF0000"/>
          <w:sz w:val="28"/>
          <w:szCs w:val="28"/>
        </w:rPr>
        <w:t>(Протокол ВОСА от 25.04.2011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Об одобрении совершения ОАО «Агрофирма Дмитрова Гора» сделки, в совершении которой имеется заинтересованность члена Совета директоров Кузнецовой А.С., предметом которой является заключение между ОАО «Агрофирма Дмитрова Гора» и ОАО «Россельхозбанк» в лице Курского регионального филиала ОАО «Россельхозбанк» Договора поручительства, в обеспечение исполнения обязательств ООО «АПК-Курск» по договору об открытии кредитной линии, заключаемому  ООО «АПК-Курск» с ОАО «Россельхозбанк» в лице Курского регионального филиала ОАО «Россельхозбанк» на цели строительства свинокомплекса и приобретения оборудования, строительства комбикормового цеха и приобретения оборудования, строительства жилых домов в сумме 440 000 000,00 (Четыреста сорок миллионов) рублей 00 копеек под 10,5% (Десять целых пять десятых процентов) годовых на срок 8 лет. </w:t>
      </w:r>
      <w:r>
        <w:rPr>
          <w:color w:val="FF0000"/>
          <w:sz w:val="28"/>
          <w:szCs w:val="28"/>
        </w:rPr>
        <w:t>(Протокол ВОСА от 23.05.2011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Об одобрении совершения ОАО «Агрофирма Дмитрова Гора» крупной сделки, в совершении которой имеется заинтересованность члена Совета директоров Кузнецовой А.С., предметом которой является заключение между ОАО «Агрофирма Дмитрова Гора» и ОАО «Россельхозбанк» в лице Курского регионального филиала ОАО «Россельхозбанк» Договора поручительства, в обеспечение исполнения обязательств ООО «АПК-Курск» по договору об открытии кредитной линии, заключаемому ООО «АПК-Курск» с ОАО «Россельхозбанк» в лице Курского регионального филиала ОАО «Россельхозбанк» на цели строительства свинокомплекса и приобретения оборудования, строительства комбикормового цеха и приобретения оборудования, строительства жилых домов в сумме 295 000 000,00 (Двести девяносто пять миллионов) рублей 00 копеек под 10,5% (Десять целых пять десятых процентов) годовых на срок 8 лет. </w:t>
      </w:r>
      <w:r>
        <w:rPr>
          <w:color w:val="FF0000"/>
          <w:sz w:val="28"/>
          <w:szCs w:val="28"/>
        </w:rPr>
        <w:t>(Протокол ВОСА от 10.06.2011г.)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13. Об одобрении сделки, в совершении которой имеется заинтересованность, предметом которой является заключение между ОАО «Агрофирма Дмитрова Гора» и  ООО «Реалком» Договора аренды земельных участков.</w:t>
      </w:r>
      <w:r>
        <w:rPr>
          <w:color w:val="FF0000"/>
          <w:sz w:val="28"/>
          <w:szCs w:val="28"/>
        </w:rPr>
        <w:t xml:space="preserve"> (Протокол ВОСА от 29.06.2011г.)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14. Об одобрении совершения ОАО «Агрофирма Дмитрова Гора» крупной сделки, в совершении которой имеется заинтересованность члена Совета директоров Кузнецовой А.С., предметом которой является заключение между ОАО «Агрофирма Дмитрова Гора» и ОАО «Россельхозбанк» в лице Курского регионального филиала ОАО «Россельхозбанк» Договора поручительства, в обеспечение исполнения обязательств ООО «АПК-Курск» по договору об открытии кредитной линии, заключаемому ООО «АПК-Курск» с ОАО «Россельхозбанк» в лице Курского регионального филиала ОАО «Россельхозбанк» на цели строительства свинокомплекса и приобретения оборудования, строительства комбикормового цеха и приобретения оборудования, строительства жилых домов в сумме 290 000 000,00 (Двести девяносто миллионов) рублей 00 копеек под 10,5% (Десять целых пять десятых процентов) годовых на срок 8 лет.</w:t>
      </w:r>
      <w:r>
        <w:rPr>
          <w:color w:val="FF0000"/>
          <w:sz w:val="28"/>
          <w:szCs w:val="28"/>
        </w:rPr>
        <w:t xml:space="preserve"> Протокол ВОСА от 07.07.2011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Об одобрении крупных взаимосвязанных сделок Общества </w:t>
      </w:r>
      <w:r>
        <w:rPr>
          <w:iCs/>
          <w:sz w:val="28"/>
          <w:szCs w:val="28"/>
        </w:rPr>
        <w:t xml:space="preserve">по передаче в залог (ипотеку)  ОАО «Россельхозбанк» имущества ОАО «Агрофирма Дмитрова Гора» - </w:t>
      </w:r>
      <w:r>
        <w:rPr>
          <w:sz w:val="28"/>
          <w:szCs w:val="28"/>
        </w:rPr>
        <w:t xml:space="preserve">объектов недвижимого имущества (племрепродуктора на 1085 голов свиноматок, проходной, насосной 2-го подъема, КНС, автовесы, полный </w:t>
      </w:r>
      <w:r>
        <w:rPr>
          <w:iCs/>
          <w:sz w:val="28"/>
          <w:szCs w:val="28"/>
        </w:rPr>
        <w:t xml:space="preserve">расположенных по адресу: </w:t>
      </w:r>
      <w:r>
        <w:rPr>
          <w:sz w:val="28"/>
          <w:szCs w:val="28"/>
        </w:rPr>
        <w:t>Тверская обл., Конаковский район, Дмитровогорское с.п., район д. Пенье и право аренды земельного участка</w:t>
      </w:r>
      <w:r>
        <w:rPr>
          <w:iCs/>
          <w:sz w:val="28"/>
          <w:szCs w:val="28"/>
        </w:rPr>
        <w:t xml:space="preserve"> кад</w:t>
      </w:r>
      <w:r>
        <w:rPr>
          <w:sz w:val="28"/>
          <w:szCs w:val="28"/>
        </w:rPr>
        <w:t>. № 69:15:0000011:2286 в обеспечение</w:t>
      </w:r>
      <w:r>
        <w:rPr>
          <w:iCs/>
          <w:sz w:val="28"/>
          <w:szCs w:val="28"/>
        </w:rPr>
        <w:t xml:space="preserve"> исполнения обязательств ОАО «Агрофирма Дмитрова Гора» перед ОАО «Россельхозбанк» по </w:t>
      </w:r>
      <w:r>
        <w:rPr>
          <w:sz w:val="28"/>
          <w:szCs w:val="28"/>
        </w:rPr>
        <w:t xml:space="preserve">Договорам об открытии кредитных линий №091900/0050 от 09.10.2009г. </w:t>
      </w:r>
      <w:r>
        <w:rPr>
          <w:iCs/>
          <w:sz w:val="28"/>
          <w:szCs w:val="28"/>
        </w:rPr>
        <w:t>на сумму 216 400 000 (Двести шестнадцать миллионов четыреста тысяч) рублей 00 копеек сроком на 8 (Восемь) лет под 12 (Двенадцать) процентов годовых на цели строительство племенной фермы (нуклеуса), в том числе приобретение и установка оборудования, №091900/0</w:t>
      </w:r>
      <w:r>
        <w:rPr>
          <w:sz w:val="28"/>
          <w:szCs w:val="28"/>
        </w:rPr>
        <w:t xml:space="preserve">059 от 24.11.2009г. на сумму 92 000 000 (девяносто два миллиона) рублей </w:t>
      </w:r>
      <w:r>
        <w:rPr>
          <w:iCs/>
          <w:sz w:val="28"/>
          <w:szCs w:val="28"/>
        </w:rPr>
        <w:t>сроком на 8 (Восемь) лет под 12 (Двенадцать) процентов годовых на цели строительство племенной фермы (нуклеуса), в том числе приобретение и установка оборудования</w:t>
      </w:r>
      <w:r>
        <w:rPr>
          <w:sz w:val="28"/>
          <w:szCs w:val="28"/>
        </w:rPr>
        <w:t xml:space="preserve">, №091900/0060 от 24.11.2009г. на сумму 86 600 000 (Восемьдесят шесть миллионов шестьсот тысяч) рублей </w:t>
      </w:r>
      <w:r>
        <w:rPr>
          <w:iCs/>
          <w:sz w:val="28"/>
          <w:szCs w:val="28"/>
        </w:rPr>
        <w:t>сроком на 8 (Восемь) лет под 12 (Двенадцать) процентов годовых на цели строительство племенной фермы (нуклеуса), в том числе приобретение и установка оборудования</w:t>
      </w:r>
      <w:r>
        <w:rPr>
          <w:sz w:val="28"/>
          <w:szCs w:val="28"/>
        </w:rPr>
        <w:t xml:space="preserve">, №101900/0054 от 29.12.2010г. на сумму 309 000 000 (Триста девять миллионов) рублей </w:t>
      </w:r>
      <w:r>
        <w:rPr>
          <w:iCs/>
          <w:sz w:val="28"/>
          <w:szCs w:val="28"/>
        </w:rPr>
        <w:t>сроком на 8 (Восемь) лет под 12 (Двенадцать) процентов годовых на цели строительство и реконструкцию хладобойни, в т.ч. приобретение и установка оборудования.</w:t>
      </w:r>
      <w:r>
        <w:rPr>
          <w:sz w:val="28"/>
          <w:szCs w:val="28"/>
        </w:rPr>
        <w:t xml:space="preserve">, №111900/0014 от 04.04.2011г. на сумму 240 000 000 (Двести сорок миллионов) рублей </w:t>
      </w:r>
      <w:r>
        <w:rPr>
          <w:iCs/>
          <w:sz w:val="28"/>
          <w:szCs w:val="28"/>
        </w:rPr>
        <w:t>сроком на 8 (Восемь) лет под 12 (Двенадцать) процентов годовых на цели строительство и реконструкцию хладобойни, в т.ч. приобретение и установка оборудования, договору об открытии кредитной лини  на сумму 146 000 000 (Сто сорок шесть миллионов) рублей 00 копеек сроком на 8 (Восемь) лет под 12 (Двенадцать) процентов годовых на строительство и реконструкцию хладобойни, в т.ч. приобретение и установка оборудования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Протокол ВОСА от 28.07.2011г.)</w:t>
      </w:r>
    </w:p>
    <w:p>
      <w:pPr>
        <w:pStyle w:val="Normal"/>
        <w:jc w:val="both"/>
        <w:rPr/>
      </w:pPr>
      <w:r>
        <w:rPr>
          <w:sz w:val="28"/>
          <w:szCs w:val="28"/>
        </w:rPr>
        <w:t>16. Об одобрении совершения ОАО «Агрофирма Дмитрова Гора» крупной сделки, в совершении которой имеется заинтересованность члена Совета директоров Кузнецовой А.С., предметом которой является заключение между ОАО «Агрофирма Дмитрова Гора» и ОАО «Россельхозбанк» в лице Курского регионального филиала ОАО «Россельхозбанк» Договора поручительства, в обеспечение исполнения обязательств ООО «АПК-Курск» по договору об открытии кредитной линии, заключаемому ООО «АПК-Курск» с ОАО «Россельхозбанк» в лице Курского регионального филиала ОАО «Россельхозбанк» на цели строительства свинокомплекса и приобретения оборудования, строительства комбикормового цеха и приобретения оборудования, строительства жилых домов в сумме 540 000 000,00 (Пятьсот сорок миллионов) рублей 00 копеек под 10,5% (Десять целых пять десятых процентов) годовых на срок 8 лет.</w:t>
      </w:r>
      <w:r>
        <w:rPr>
          <w:color w:val="FF0000"/>
          <w:sz w:val="28"/>
          <w:szCs w:val="28"/>
        </w:rPr>
        <w:t xml:space="preserve"> (Протокол ВОСА от 01.08.2011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Об одобрении совершения ОАО «Агрофирма Дмитрова Гора» крупной сделки, в совершении которой имеется заинтересованность члена Совета директоров Кузнецовой А.С., предметом которой является заключение между ОАО «Агрофирма Дмитрова Гора» и ОАО «Россельхозбанк» в лице Курского регионального филиала ОАО «Россельхозбанк» Договора поручительства, в обеспечение исполнения обязательств ООО «АПК-Курск» по договору об открытии кредитной линии, заключаемому ООО «АПК-Курск» с ОАО «Россельхозбанк» в лице Курского регионального филиала ОАО «Россельхозбанк» на цели финансирования строительно-монтажных работ и приобретения оборудования в сумме   2 200 000 000,00 (Два миллиарда двести миллионов) рублей 00 копеек под 11,5% (Одиннадцать целых и пять десятых процентов) годовых на срок 8 лет. </w:t>
      </w:r>
      <w:r>
        <w:rPr>
          <w:color w:val="FF0000"/>
          <w:sz w:val="28"/>
          <w:szCs w:val="28"/>
        </w:rPr>
        <w:t>(Протокол ВОСА от 02.08.2011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 Об одобрении крупной сделки Общества по привлечению кредитных средств в ОАО «Россльхозбанк» на сумму 2 200 000 000,00 (Два миллиарда двести миллионов) рублей. </w:t>
      </w:r>
      <w:r>
        <w:rPr>
          <w:color w:val="FF0000"/>
          <w:sz w:val="28"/>
          <w:szCs w:val="28"/>
        </w:rPr>
        <w:t>(Протокол ВОСА от 23.08.2011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Об одобрении крупных взаимосвязанных сделок Общества по передаче в залог (ипотеку) ОАО «Россельхозбанк» имущества ОАО «Агрофирма Дмитрова Гора». </w:t>
      </w:r>
      <w:r>
        <w:rPr>
          <w:color w:val="FF0000"/>
          <w:sz w:val="28"/>
          <w:szCs w:val="28"/>
        </w:rPr>
        <w:t>(Протокол ВОСА от 23.08.2011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Об одобрении крупных взаимосвязанных сделок Общества по передаче в залог ОАО «Россельхозбанк» имущества, приобретаемого ОАО «Агрофирма Дмитрова Гора» в будущем, </w:t>
      </w:r>
      <w:r>
        <w:rPr>
          <w:iCs/>
          <w:sz w:val="28"/>
          <w:szCs w:val="28"/>
        </w:rPr>
        <w:t xml:space="preserve">а именно </w:t>
      </w:r>
      <w:r>
        <w:rPr>
          <w:sz w:val="28"/>
          <w:szCs w:val="28"/>
        </w:rPr>
        <w:t xml:space="preserve">комплектное свиноводческое оборудование (производства фирмы </w:t>
      </w:r>
      <w:r>
        <w:rPr>
          <w:sz w:val="28"/>
          <w:szCs w:val="28"/>
          <w:lang w:val="de-DE"/>
        </w:rPr>
        <w:t>B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utch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P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Equip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GmbH</w:t>
      </w:r>
      <w:r>
        <w:rPr>
          <w:sz w:val="28"/>
          <w:szCs w:val="28"/>
        </w:rPr>
        <w:t xml:space="preserve">, Германия) для свиноводства по Договору поставки </w:t>
      </w:r>
      <w:r>
        <w:rPr>
          <w:bCs/>
          <w:sz w:val="28"/>
          <w:szCs w:val="28"/>
        </w:rPr>
        <w:t>№ 150811/1 от 15.08.2011г., заключенному между ОО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 xml:space="preserve"> ”Биг Дачмен”</w:t>
      </w:r>
      <w:r>
        <w:rPr>
          <w:sz w:val="28"/>
          <w:szCs w:val="28"/>
        </w:rPr>
        <w:t xml:space="preserve"> и ОАО «</w:t>
      </w:r>
      <w:r>
        <w:rPr>
          <w:bCs/>
          <w:sz w:val="28"/>
          <w:szCs w:val="28"/>
        </w:rPr>
        <w:t>Агрофирма Дмитрова Гора</w:t>
      </w:r>
      <w:r>
        <w:rPr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t xml:space="preserve"> на общую сумму </w:t>
      </w:r>
      <w:r>
        <w:rPr>
          <w:sz w:val="28"/>
          <w:szCs w:val="28"/>
        </w:rPr>
        <w:t>6 381 800,00 (шесть миллионов триста восемьдесят одна тысяча восемьсот) Евро, в  т. ч. НДС 18% (973.494,92 евро).</w:t>
      </w:r>
      <w:r>
        <w:rPr>
          <w:color w:val="FF0000"/>
          <w:sz w:val="28"/>
          <w:szCs w:val="28"/>
        </w:rPr>
        <w:t xml:space="preserve"> (Протокол ВОСА от 23.08.2011г.)</w:t>
      </w:r>
    </w:p>
    <w:p>
      <w:pPr>
        <w:pStyle w:val="Normal"/>
        <w:jc w:val="both"/>
        <w:rPr/>
      </w:pPr>
      <w:r>
        <w:rPr>
          <w:sz w:val="28"/>
          <w:szCs w:val="28"/>
        </w:rPr>
        <w:t>21. Об одобрении совершения ОАО «Агрофирма Дмитрова Гора» крупной сделки, в совершении которой имеется заинтересованность члена Совета директоров Кузнецовой А.С., предметом которой является заключение между ОАО «Агрофирма Дмитрова Гора» и ОАО «Россельхозбанк» в лице Курского регионального филиала ОАО «Россельхозбанк» Договора поручительства, в обеспечение исполнения обязательств ООО «АПК-Курск» по договору об открытии кредитной линии, заключаемому  ООО «АПК-Курск» с ОАО «Россельхозбанк» в лице Курского регионального филиала ОАО «Россельхозбанк» на цели строительства свинокомплекса и приобретения оборудования, строительства комбикормового цеха и приобретения оборудования, строительства жилых домов в сумме 185 000 000,00 (сто восемьдесят пять миллионов) рублей 00 копеек под 10,5% (Десять целых и пять десятых процентов) годовых на срок 8 лет.</w:t>
      </w:r>
      <w:r>
        <w:rPr>
          <w:color w:val="FF0000"/>
          <w:sz w:val="28"/>
          <w:szCs w:val="28"/>
        </w:rPr>
        <w:t xml:space="preserve"> (Протокол ВОСА от 12.09.2011г.)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22. Об одобрении совершения ОАО «Агрофирма Дмитрова Гора» крупной сделки, в совершении которой имеется заинтересованность члена Совета директоров Кузнецовой А.С., предметом которой является заключение между ОАО «Агрофирма Дмитрова Гора» и ОАО «Россельхозбанк» в лице Курского регионального филиала ОАО «Россельхозбанк» Договора поручительства, в обеспечение исполнения обязательств ООО «АПК-Курск» по договору об открытии кредитной линии, заключаемому ООО «АПК-Курск» с ОАО «Россельхозбанк» в лице Курского регионального филиала ОАО «Россельхозбанк» на цели строительства свинокомплекса и приобретения оборудования, строительства комбикормового цеха и приобретения оборудования, строительства жилых домов в сумме 55 000 000,00 (Пятьдесят пять миллионов) рублей 00 копеек под 10,5% (Десять целых и пять десятых процентов) годовых на срок 8 лет.</w:t>
      </w:r>
      <w:r>
        <w:rPr>
          <w:color w:val="FF0000"/>
          <w:sz w:val="28"/>
          <w:szCs w:val="28"/>
        </w:rPr>
        <w:t xml:space="preserve"> (Протокол ВОСА от 04.10.2011 г.)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23. Одобрение крупной сделки, которая также является сделкой, в совершении которой имеется заинтересованность, предметом которой является заключение между Обществом и «ТКБ» (ЗАО) Договора об ипотеке, в обеспечение исполнения обязательств ООО «АПК-Курск» перед «ТКБ» (ЗАО) по Договору об открытии кредитной линии и предоставлении кредита № 308-2010/Л от 31.08.2010г.</w:t>
      </w:r>
      <w:r>
        <w:rPr>
          <w:color w:val="FF0000"/>
          <w:sz w:val="28"/>
          <w:szCs w:val="28"/>
        </w:rPr>
        <w:t xml:space="preserve"> (Протокол ВОСА от 11.10.2011г.)</w:t>
      </w:r>
    </w:p>
    <w:p>
      <w:pPr>
        <w:pStyle w:val="Style19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4. Одобрение сделки, в совершении которой имеется заинтересованность, предметом которой является заключение между ОАО «Агрофирма Дмитрова Гора» и АКЦИОНЕРНЫМ КОММЕРЧЕСКИМ БАНКОМ «ТРАНСКАПИТАЛБАНК» (ЗАКРЫТОЕ АКЦИОНЕРНОЕ ОБЩЕСТВО) (далее - «ТКБ» (ЗАО)) Договора об ипотеке, в обеспечение исполнения обязательств Общества с ограниченной ответственностью «Агропромкомплектация-Курск» перед «ТКБ» (ЗАО) по Договору об открытии кредитной линии и предоставлении кредита.</w:t>
      </w:r>
      <w:r>
        <w:rPr>
          <w:color w:val="FF0000"/>
          <w:sz w:val="28"/>
          <w:szCs w:val="28"/>
        </w:rPr>
        <w:t xml:space="preserve"> (Протокол ВОСА от 18.10.2011г.)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25. Об одобрении совершения ОАО «Агрофирма Дмитрова Гора» крупной сделки, предметом которой является заключение между ОАО «Агрофирма Дмитрова Гора» и ОАО «Россельхозбанк» в лице Тверского регионального филиала ОАО «Россельхозбанк» соглашения о выдаче кредитов, в рамках которого планируется выдача кредитов на цели Строительствасвинокомплекса на 52 000 голов в Ржевском районе Тверской области, в том числе приобретения и установки оборудования в общей сумме 2 200 000 000 (Два миллиарда двести миллионов) рублей 00 копеек под 13,8% (Тринадцать целых и восемь десятых процентов) годовых на срок 8 лет.</w:t>
      </w:r>
      <w:r>
        <w:rPr>
          <w:color w:val="FF0000"/>
          <w:sz w:val="28"/>
          <w:szCs w:val="28"/>
        </w:rPr>
        <w:t xml:space="preserve"> (Протокол ВОСА от 28.11.2011г.)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26. Об одобрении совершения ОАО «Агрофирма Дмитрова Гора» крупной сделки, предметом которой является заключение между ОАО «Агрофирма Дмитрова Гора» и ОАО «Россельхозбанк» в лице Тверского регионального филиала ОАО «Россельхозбанк» Договора об открытии кредитной линии на цели строительства свинокомплекса на 52 000 голов в Ржевском районе Тверской области, в том числе на приобретение и установку оборудования на сумму 800 000 000,00 (Восемьсот миллионов) рублей 00 копеек, под 13,8% (Тринадцать целых и восемь десятых процентов) годовых на срок 8  (восемь) лет.</w:t>
      </w:r>
      <w:r>
        <w:rPr>
          <w:color w:val="FF0000"/>
          <w:sz w:val="28"/>
          <w:szCs w:val="28"/>
        </w:rPr>
        <w:t xml:space="preserve"> (Протокол ВОСА от 28.11.2011г.)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27. Об одобрении совершения ОАО «Агрофирма Дмитрова Гора» крупной сделки, предметом которой является заключение между ОАО «Агрофирма Дмитрова Гора» и ОАО «Россельхозбанк» в лице Тверского регионального филиала ОАО «Россельхозбанк» Договора о передаче в последующую ипотеку (залог) движимого и недвижимого имущества в обеспечение обязательств перед ОАО «Россельхозбанк» в лице Тверского регионального филиала.</w:t>
      </w:r>
      <w:r>
        <w:rPr>
          <w:color w:val="FF0000"/>
          <w:sz w:val="28"/>
          <w:szCs w:val="28"/>
        </w:rPr>
        <w:t xml:space="preserve"> (Протокол ВОСА от 28.11.2011г.)</w:t>
      </w:r>
    </w:p>
    <w:p>
      <w:pPr>
        <w:pStyle w:val="Style19"/>
        <w:ind w:left="0" w:hanging="0"/>
        <w:jc w:val="both"/>
        <w:rPr/>
      </w:pPr>
      <w:r>
        <w:rPr>
          <w:bCs/>
          <w:sz w:val="28"/>
          <w:szCs w:val="28"/>
        </w:rPr>
        <w:t xml:space="preserve">28. Об </w:t>
      </w:r>
      <w:r>
        <w:rPr>
          <w:sz w:val="28"/>
          <w:szCs w:val="28"/>
        </w:rPr>
        <w:t xml:space="preserve">одобрении совершения ОАО «Агрофирма Дмитрова Гора» сделки, предметом которой является заключение между ОАО «Агрофирма Дмитрова Гора» и ОАО «Россельхозбанк» в лице Тверского регионального филиала ОАО «Россельхозбанк» Договора о передаче в залог имущества, приобретаемого в будущем. </w:t>
      </w:r>
      <w:r>
        <w:rPr>
          <w:color w:val="FF0000"/>
          <w:sz w:val="28"/>
          <w:szCs w:val="28"/>
        </w:rPr>
        <w:t>(Протокол ВОСА от 28.11.2011г.)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29. Об одобрении совершения ОАО "Агрофирма Дмитрова Гора" сделки, в совершении которой имеется заинтересованность члена Совета директоров Кузнецовой А.С., предметом которой является заключение между ОАО "Агрофирма Дмитрова Гора" и ОАО "Россельхозбанк" в лице Курского регионального филиала ОАО "Россельхозбанк" договора по передаче в последующий залог (ипотеку) недвижимого имущества.</w:t>
      </w:r>
      <w:r>
        <w:rPr>
          <w:color w:val="FF0000"/>
          <w:sz w:val="28"/>
          <w:szCs w:val="28"/>
        </w:rPr>
        <w:t xml:space="preserve"> (Протокол ВОСА от 28.11.2011г.)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30. Об одобрении совершения ОАО "Агрофирма Дмитрова Гора" сделки, в совершении которой имеется заинтересованность члена Совета директоров Кузнецовой А.С., предметом которой является заключение между ОАО "Агрофирма Дмитрова Гора" и ОАО "Россельхозбанк" в лице Курского регионального филиала ОАО "Россельхозбанк" договора по передаче в последующий залог движимого имущества.</w:t>
      </w:r>
      <w:r>
        <w:rPr>
          <w:color w:val="FF0000"/>
          <w:sz w:val="28"/>
          <w:szCs w:val="28"/>
        </w:rPr>
        <w:t xml:space="preserve"> (Протокол ВОСА от 28.11.2011г.)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31. Об одобрении совершения ОАО "Агрофирма Дмитрова Гора" сделок, в совершении которых имеется заинтересованность члена Совета директоров Кузнецовой А.С., предметом которых является заключение между ОАО "Агрофирма Дмитрова Гора" и ОАО "Россельхозбанк" в лице Курского регионального филиала ОАО "Россельхозбанк" Договоров поручительства.  </w:t>
      </w:r>
      <w:r>
        <w:rPr>
          <w:color w:val="FF0000"/>
          <w:sz w:val="28"/>
          <w:szCs w:val="28"/>
        </w:rPr>
        <w:t>(Протокол ВОСА от 28.11.2011г.)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32. Одобрение сделки, в совершении которой имеется заинтересованность, предметом которой является заключение между ОАО «Агрофирма Дмитрова Гора» и АКЦИОНЕРНЫМ КОММЕРЧЕСКИМ БАНКОМ «ТРАНСКАПИТАЛБАНК» (ЗАКРЫТОЕ АКЦИОНЕРНОЕ ОБЩЕСТВО) (далее - «ТКБ» (ЗАО)) Дополнительного соглашения к Договору об ипотеке №375-2011/ДЗ/1 от 23.09.2011г., в обеспечение исполнения обязательств Общества с ограниченной ответственностью «Агропромкомплектация – Курск» перед «ТКБ» (ЗАО) по Договору об открытии кредитной линии и предоставлении кредита № 375-2011/Л от 16.09.2011г.</w:t>
      </w:r>
      <w:r>
        <w:rPr>
          <w:color w:val="FF0000"/>
          <w:sz w:val="28"/>
          <w:szCs w:val="28"/>
        </w:rPr>
        <w:t xml:space="preserve"> (Протокол ВОСА от 13.12.2011г.)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3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добрении совершения </w:t>
      </w:r>
      <w:r>
        <w:rPr>
          <w:rFonts w:eastAsia="Calibri"/>
          <w:sz w:val="28"/>
          <w:szCs w:val="28"/>
        </w:rPr>
        <w:t xml:space="preserve">ОАО «Агрофирма Дмитрова Гора» сделки, в совершении которой имеется заинтересованность члена Совета директоров Кузнецовой А.С, предметом </w:t>
      </w:r>
      <w:r>
        <w:rPr>
          <w:sz w:val="28"/>
          <w:szCs w:val="28"/>
        </w:rPr>
        <w:t xml:space="preserve">которой является заключение между ОАО «Агрофирма Дмитрова Гора» и ОАО «Россельхозбанк» в лице Курского регионального филиала ОАО «Россельхозбанк» Договора об ипотеке, в обеспечение исполнения обязательств ООО «АПК-Курск» перед ОАО «Россельхозбанк» в лице Курского регионального филиала ОАО «Россельхозбанк» по договору об открытии кредитной линии. </w:t>
      </w:r>
      <w:r>
        <w:rPr>
          <w:color w:val="FF0000"/>
          <w:sz w:val="28"/>
          <w:szCs w:val="28"/>
        </w:rPr>
        <w:t>(Протокол СД от 04.02.2011г.)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34. Об одобрении совершения </w:t>
      </w:r>
      <w:r>
        <w:rPr>
          <w:rFonts w:eastAsia="Calibri"/>
          <w:sz w:val="28"/>
          <w:szCs w:val="28"/>
        </w:rPr>
        <w:t xml:space="preserve">ОАО «Агрофирма Дмитрова Гора» сделки, в совершении которой имеется заинтересованность члена Совета директоров Кузнецовой А.С, предметом </w:t>
      </w:r>
      <w:r>
        <w:rPr>
          <w:sz w:val="28"/>
          <w:szCs w:val="28"/>
        </w:rPr>
        <w:t xml:space="preserve">которой является заключение между </w:t>
      </w:r>
      <w:r>
        <w:rPr>
          <w:rFonts w:eastAsia="Calibri"/>
          <w:sz w:val="28"/>
          <w:szCs w:val="28"/>
        </w:rPr>
        <w:t xml:space="preserve">ОАО «Агрофирма Дмитрова Гора» </w:t>
      </w:r>
      <w:r>
        <w:rPr>
          <w:sz w:val="28"/>
          <w:szCs w:val="28"/>
        </w:rPr>
        <w:t xml:space="preserve">и ОАО «Россельхозбанк» в лице Курского регионального филиала ОАО «Россельхозбанк» Договора поручительства в обеспечение исполнения обязательств ООО «АПК-Курск» перед ОАО «Россельхозбанк» в лице Курского регионального филиала ОАО «Россельхозбанк» по договору об открытии кредитной линии. </w:t>
      </w:r>
      <w:r>
        <w:rPr>
          <w:color w:val="FF0000"/>
          <w:sz w:val="28"/>
          <w:szCs w:val="28"/>
        </w:rPr>
        <w:t>(Протокол СД от 04.02.2011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5. Об одобрении совершения </w:t>
      </w:r>
      <w:r>
        <w:rPr>
          <w:rFonts w:eastAsia="Calibri"/>
          <w:sz w:val="28"/>
          <w:szCs w:val="28"/>
        </w:rPr>
        <w:t xml:space="preserve">ОАО «Агрофирма Дмитрова Гора» сделки, в совершении которой имеется заинтересованность члена Совета директоров Кузнецовой А.С, предметом </w:t>
      </w:r>
      <w:r>
        <w:rPr>
          <w:sz w:val="28"/>
          <w:szCs w:val="28"/>
        </w:rPr>
        <w:t xml:space="preserve">которой является заключение между ОАО «Агрофирма Дмитрова Гора» и ОАО «Россельхозбанк» в лице Курского регионального филиала ОАО «Россельхозбанк» Договора об ипотеке, в обеспечение исполнения обязательств ООО «АПК-Курск» перед ОАО «Россельхозбанк» в лице Курского регионального филиала ОАО «Россельхозбанк» по договору об открытии кредитной линии. </w:t>
      </w:r>
      <w:r>
        <w:rPr>
          <w:color w:val="FF0000"/>
          <w:sz w:val="28"/>
          <w:szCs w:val="28"/>
        </w:rPr>
        <w:t>(Протокол СД от 04.04.2011г.)</w:t>
      </w:r>
    </w:p>
    <w:p>
      <w:pPr>
        <w:pStyle w:val="Normal"/>
        <w:jc w:val="both"/>
        <w:rPr/>
      </w:pPr>
      <w:r>
        <w:rPr>
          <w:sz w:val="28"/>
          <w:szCs w:val="28"/>
        </w:rPr>
        <w:t>36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добрении совершения </w:t>
      </w:r>
      <w:r>
        <w:rPr>
          <w:rFonts w:eastAsia="Calibri"/>
          <w:sz w:val="28"/>
          <w:szCs w:val="28"/>
        </w:rPr>
        <w:t xml:space="preserve">ОАО «Агрофирма Дмитрова Гора» сделки, в совершении которой имеется заинтересованность члена Совета директоров Кузнецовой А.С, предметом </w:t>
      </w:r>
      <w:r>
        <w:rPr>
          <w:sz w:val="28"/>
          <w:szCs w:val="28"/>
        </w:rPr>
        <w:t xml:space="preserve">которой является заключение между ОАО «Агрофирма Дмитрова Гора» и ОАО «Россельхозбанк» в лице Курского регионального филиала ОАО «Россельхозбанк» Договора залога. </w:t>
      </w:r>
      <w:r>
        <w:rPr>
          <w:color w:val="FF0000"/>
          <w:sz w:val="28"/>
          <w:szCs w:val="28"/>
        </w:rPr>
        <w:t>(Протокол СД от 20.04.2011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7. Об одобрении совершения </w:t>
      </w:r>
      <w:r>
        <w:rPr>
          <w:rFonts w:eastAsia="Calibri"/>
          <w:sz w:val="28"/>
          <w:szCs w:val="28"/>
        </w:rPr>
        <w:t xml:space="preserve">ОАО «Агрофирма Дмитрова Гора» сделки, в совершении которой имеется заинтересованность члена Совета директоров Кузнецовой А.С, предметом </w:t>
      </w:r>
      <w:r>
        <w:rPr>
          <w:sz w:val="28"/>
          <w:szCs w:val="28"/>
        </w:rPr>
        <w:t xml:space="preserve">которой является заключение между </w:t>
      </w:r>
      <w:r>
        <w:rPr>
          <w:rFonts w:eastAsia="Calibri"/>
          <w:sz w:val="28"/>
          <w:szCs w:val="28"/>
        </w:rPr>
        <w:t xml:space="preserve">ОАО «Агрофирма Дмитрова Гора» </w:t>
      </w:r>
      <w:r>
        <w:rPr>
          <w:sz w:val="28"/>
          <w:szCs w:val="28"/>
        </w:rPr>
        <w:t xml:space="preserve">и ОАО «Россельхозбанк» в лице Курского регионального филиала ОАО «Россельхозбанк» Договора поручительства в обеспечение исполнения обязательств ООО «АПК-Курск» перед ОАО «Россельхозбанк» в лице Курского регионального филиала ОАО «Россельхозбанк» по договору об открытии кредитной линии. </w:t>
      </w:r>
      <w:r>
        <w:rPr>
          <w:color w:val="FF0000"/>
          <w:sz w:val="28"/>
          <w:szCs w:val="28"/>
        </w:rPr>
        <w:t>(Протокол СД от 23.05.2011г.)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38. Об одобрении совершения ОАО «Агрофирма Дмитрова Гора» крупной сделки, предметом которой является заключение между ОАО «Агрофирма Дмитрова Гора» и ОАО «Россельхозбанк» в лице Тверского регионального филиала ОАО «Россельхозбанк» Договора об открытии кредитной линии на цели строительства свинокомплекса на 52 000 голов в Ржевском районе Тверской области, в том числе на приобретение и установку оборудования на сумму 800 000 000,00 (Восемьсот миллионов) рублей 00 копеек, под 13,8% (Тринадцать целых и восемь десятых процентов) годовых на срок 8  (восемь) лет.</w:t>
      </w:r>
      <w:r>
        <w:rPr>
          <w:color w:val="FF0000"/>
          <w:sz w:val="28"/>
          <w:szCs w:val="28"/>
        </w:rPr>
        <w:t xml:space="preserve"> (Протокол СД от 08.11.2011г.)</w:t>
      </w:r>
    </w:p>
    <w:p>
      <w:pPr>
        <w:pStyle w:val="Style19"/>
        <w:ind w:left="0" w:hanging="0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39. Об одобрении </w:t>
      </w:r>
      <w:r>
        <w:rPr>
          <w:iCs/>
          <w:sz w:val="28"/>
          <w:szCs w:val="28"/>
        </w:rPr>
        <w:t xml:space="preserve"> вывода из залога части поголовья молодняка свиней, переданного по Договору о залоге сельскохозяйственных животных (как товары в обороте) №071900/0111-6 от 23.11.2007 г. в обеспечение кредита, предоставленного ОАО «Агрофирма Дмитрова Гора» по Договору об открытии кредитной линии №071900/0111 от 17.08.2007 г., заключенному с Тверским региональным филиалом ОАО "Россельхозбанк", в связи с его частичным погашением.</w:t>
      </w:r>
      <w:r>
        <w:rPr>
          <w:color w:val="FF0000"/>
          <w:sz w:val="28"/>
          <w:szCs w:val="28"/>
        </w:rPr>
        <w:t xml:space="preserve"> (Протокол СД от 16.11.2011г.)</w:t>
      </w:r>
    </w:p>
    <w:p>
      <w:pPr>
        <w:pStyle w:val="TextBody"/>
        <w:jc w:val="both"/>
        <w:rPr>
          <w:iCs/>
        </w:rPr>
      </w:pPr>
      <w:r>
        <w:rPr>
          <w:iCs/>
        </w:rPr>
        <w:t>40. Об одобрении предоставления в залог имущества по договору об открытии кредитной линии №</w:t>
      </w:r>
      <w:r>
        <w:rPr>
          <w:iCs/>
          <w:lang w:val="en-US"/>
        </w:rPr>
        <w:t> </w:t>
      </w:r>
      <w:r>
        <w:rPr>
          <w:iCs/>
        </w:rPr>
        <w:t>081900/0069 от 15.08.2008 г., заключенному с  Тверским региональным филиалом ОАО "Россельхозбанк"..</w:t>
      </w:r>
      <w:r>
        <w:rPr>
          <w:color w:val="FF0000"/>
        </w:rPr>
        <w:t xml:space="preserve"> (Протокол СД от 16.11.2011г.)</w:t>
      </w:r>
    </w:p>
    <w:p>
      <w:pPr>
        <w:pStyle w:val="TextBody"/>
        <w:jc w:val="both"/>
        <w:rPr>
          <w:iCs/>
        </w:rPr>
      </w:pPr>
      <w:r>
        <w:rPr>
          <w:iCs/>
        </w:rPr>
        <w:t xml:space="preserve">41. Об одобрении предоставления </w:t>
      </w:r>
      <w:r>
        <w:rPr>
          <w:bCs/>
        </w:rPr>
        <w:t xml:space="preserve">обеспечения по кредитам на строительство свиноводческого комплекса, предоставленным по Договорам об открытии кредитных линий №061900/0979 от 17.10.2006 г., №061904/1028 от 07.12.2006 г. и №071900/0095 от 16.07.2007 г., заключенным с </w:t>
      </w:r>
      <w:r>
        <w:rPr>
          <w:iCs/>
        </w:rPr>
        <w:t>Тверским региональным филиалом ОАО "Россельхозбанк"..</w:t>
      </w:r>
      <w:r>
        <w:rPr>
          <w:color w:val="FF0000"/>
        </w:rPr>
        <w:t xml:space="preserve"> (Протокол СД от 16.11.2011г.)</w:t>
      </w:r>
    </w:p>
    <w:p>
      <w:pPr>
        <w:pStyle w:val="Heading1"/>
        <w:rPr/>
      </w:pPr>
      <w:bookmarkStart w:id="19" w:name="__RefHeading___Toc327301454"/>
      <w:bookmarkEnd w:id="19"/>
      <w:r>
        <w:rPr/>
        <w:t>8.Информация о Совете директоров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иректоров избран на общем собрании акционером 18.06.2011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>
          <w:trHeight w:val="266" w:hRule="atLeast"/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Сергей Анатоль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иряк Петр Никола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Боргуль Владимир Андре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ов Павел Михайло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 Петр Никола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стун Виктор Николаевич;</w:t>
            </w:r>
          </w:p>
        </w:tc>
      </w:tr>
      <w:tr>
        <w:trPr>
          <w:cantSplit w:val="true"/>
        </w:trPr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Кузнецова Анастасия Сергеевна.</w:t>
            </w:r>
          </w:p>
        </w:tc>
      </w:tr>
    </w:tbl>
    <w:p>
      <w:pPr>
        <w:pStyle w:val="Normal"/>
        <w:ind w:firstLine="54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ind w:firstLine="54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rPr>
          <w:rStyle w:val="1"/>
        </w:rPr>
      </w:pPr>
      <w:r>
        <w:rPr>
          <w:rStyle w:val="1"/>
        </w:rPr>
        <w:t xml:space="preserve"> </w:t>
      </w:r>
      <w:bookmarkStart w:id="20" w:name="__RefHeading___Toc327301455"/>
      <w:r>
        <w:rPr>
          <w:rStyle w:val="1"/>
        </w:rPr>
        <w:t>9.Сведения о лице,занимающем должность единоличного исполнительного органа</w:t>
      </w:r>
      <w:bookmarkEnd w:id="20"/>
    </w:p>
    <w:p>
      <w:pPr>
        <w:pStyle w:val="Normal"/>
        <w:ind w:firstLine="540"/>
        <w:jc w:val="both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диноличный исполнительный орган – директор Просвиряк Петр Николаевич  избран 06 июня  2011 года  Советом Директоров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чные данные: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Паспорт гражданина России серия 45 07  № 869322  выдан  15.04.0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ВС ОВД Матушкино-Савелки г.Москвы</w:t>
      </w:r>
    </w:p>
    <w:p>
      <w:pPr>
        <w:pStyle w:val="Heading1"/>
        <w:rPr/>
      </w:pPr>
      <w:r>
        <w:rPr>
          <w:rFonts w:eastAsia="Cambria"/>
          <w:color w:val="548DD4"/>
        </w:rPr>
        <w:t xml:space="preserve"> </w:t>
      </w:r>
      <w:bookmarkStart w:id="21" w:name="__RefHeading___Toc327301456"/>
      <w:r>
        <w:rPr/>
        <w:t>10.Сведения о критериях определения  размера вознаграждения членам Совета директоров и лица,занимающего должность единоличного исполняющего органа</w:t>
      </w:r>
      <w:bookmarkEnd w:id="21"/>
    </w:p>
    <w:p>
      <w:pPr>
        <w:pStyle w:val="Heading1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 при определении рекомендуемого общему собранию акционеров размера вознаграждения членам Совета директоров  ориентируется на показатели общей прибыли и объем необходимых финансовых вложений связанных с развитием производ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оставленных целей, Совет директоров не рекомендует выплату вознаграждения членам Совета директоров за 2011 год.</w:t>
      </w:r>
    </w:p>
    <w:p>
      <w:pPr>
        <w:pStyle w:val="Normal"/>
        <w:ind w:firstLine="54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1"/>
        <w:rPr/>
      </w:pPr>
      <w:bookmarkStart w:id="22" w:name="__RefHeading___Toc327301457"/>
      <w:bookmarkEnd w:id="22"/>
      <w:r>
        <w:rPr/>
        <w:t>11.Сведения о соблюдении акционерным обществом Кодекса</w:t>
      </w:r>
    </w:p>
    <w:p>
      <w:pPr>
        <w:pStyle w:val="Heading1"/>
        <w:rPr/>
      </w:pPr>
      <w:bookmarkStart w:id="23" w:name="__RefHeading___Toc327301458"/>
      <w:bookmarkEnd w:id="23"/>
      <w:r>
        <w:rPr/>
        <w:t>корпоративного повед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ество следует принципам , заложенным в Кодексе корпоративного поведения, рекомендованного Распоряжением ФСФР. ОАО «Агрофирма Дмитрова Гора» имеет открытый характер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се документы прозрач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илия работников направлены на увеличение чистых активов общества, увеличения производства продукции и прибы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Права всех акционеров рав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4" w:name="__RefHeading___Toc327301459"/>
      <w:bookmarkEnd w:id="24"/>
      <w:r>
        <w:rPr/>
        <w:t>12. Информация для акционеров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TextBody"/>
        <w:rPr/>
      </w:pPr>
      <w:r>
        <w:rPr>
          <w:u w:val="single"/>
        </w:rPr>
        <w:t>Юридический и фактический адрес</w:t>
      </w:r>
      <w:r>
        <w:rPr/>
        <w:t>:</w:t>
      </w:r>
    </w:p>
    <w:p>
      <w:pPr>
        <w:pStyle w:val="TextBody"/>
        <w:rPr/>
      </w:pPr>
      <w:r>
        <w:rPr/>
        <w:t>171290, Тверская область, Конаковский район, с.Дмитрова Гора</w:t>
      </w:r>
    </w:p>
    <w:p>
      <w:pPr>
        <w:pStyle w:val="TextBody"/>
        <w:rPr/>
      </w:pPr>
      <w:r>
        <w:rPr/>
        <w:t>Телефон 8 48242 69 414</w:t>
      </w:r>
    </w:p>
    <w:p>
      <w:pPr>
        <w:pStyle w:val="TextBody"/>
        <w:rPr/>
      </w:pPr>
      <w:r>
        <w:rPr/>
        <w:t>Электронный адрес:</w:t>
      </w:r>
    </w:p>
    <w:p>
      <w:pPr>
        <w:pStyle w:val="TextBody"/>
        <w:rPr/>
      </w:pPr>
      <w:r>
        <w:rPr>
          <w:u w:val="single"/>
        </w:rPr>
        <w:t>Сведения об аудиторе</w:t>
      </w:r>
      <w:r>
        <w:rPr/>
        <w:t>:</w:t>
      </w:r>
    </w:p>
    <w:p>
      <w:pPr>
        <w:pStyle w:val="TextBody"/>
        <w:rPr/>
      </w:pPr>
      <w:r>
        <w:rPr/>
        <w:t>Общество с ограниченной ответственностью «Аудит-баланс»</w:t>
      </w:r>
    </w:p>
    <w:p>
      <w:pPr>
        <w:pStyle w:val="TextBody"/>
        <w:rPr>
          <w:color w:val="FF0000"/>
        </w:rPr>
      </w:pPr>
      <w:r>
        <w:rPr/>
        <w:t>Членство в СРО: Член Аудиторской Палаты России.</w:t>
      </w:r>
    </w:p>
    <w:p>
      <w:pPr>
        <w:pStyle w:val="TextBody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rPr/>
      </w:pPr>
      <w:r>
        <w:rPr>
          <w:u w:val="single"/>
        </w:rPr>
        <w:t>Сведения об оценщике</w:t>
      </w:r>
      <w:r>
        <w:rPr/>
        <w:t>: Общество с ограниченной ответственностью «Фирма Омега»</w:t>
      </w:r>
    </w:p>
    <w:p>
      <w:pPr>
        <w:pStyle w:val="TextBody"/>
        <w:rPr/>
      </w:pPr>
      <w:r>
        <w:rPr/>
        <w:t>ОГРН 1027739878671 Страховой Полис № 0986</w:t>
      </w:r>
      <w:r>
        <w:rPr>
          <w:lang w:val="en-US"/>
        </w:rPr>
        <w:t>WB</w:t>
      </w:r>
      <w:r>
        <w:rPr/>
        <w:t>4002130 от 29.10.09  выданный ОАО «ВСК»</w:t>
      </w:r>
    </w:p>
    <w:p>
      <w:pPr>
        <w:pStyle w:val="TextBody"/>
        <w:rPr/>
      </w:pPr>
      <w:r>
        <w:rPr>
          <w:u w:val="single"/>
        </w:rPr>
        <w:t>Наличие  лицензий</w:t>
      </w:r>
      <w:r>
        <w:rPr/>
        <w:t>:</w:t>
      </w:r>
    </w:p>
    <w:p>
      <w:pPr>
        <w:pStyle w:val="TextBody"/>
        <w:rPr/>
      </w:pPr>
      <w:r>
        <w:rPr/>
        <w:t>Лицензия на осуществление деятельности «Эксплуатация взрывоопасных производственных объектов» № ВП-05-001074 (С)</w:t>
      </w:r>
    </w:p>
    <w:p>
      <w:pPr>
        <w:pStyle w:val="TextBody"/>
        <w:rPr/>
      </w:pPr>
      <w:r>
        <w:rPr/>
        <w:t>Лицензия на право пользования недрами серия ТВЕ № 56910 вид ВЭ</w:t>
      </w:r>
    </w:p>
    <w:p>
      <w:pPr>
        <w:pStyle w:val="TextBody"/>
        <w:rPr/>
      </w:pPr>
      <w:r>
        <w:rPr>
          <w:u w:val="single"/>
        </w:rPr>
        <w:t>Наличие разрешений</w:t>
      </w:r>
      <w:r>
        <w:rPr/>
        <w:t>:</w:t>
      </w:r>
    </w:p>
    <w:p>
      <w:pPr>
        <w:pStyle w:val="TextBody"/>
        <w:rPr/>
      </w:pPr>
      <w:r>
        <w:rPr/>
        <w:t>Свидетельство № 00132 от 19.10.07 о регистрации в государственном племенном реестре Минсельхоза «Племзавод по разведению крупного рогатого скота черно-пестрой пор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детельство № 002319 от 24.02.09 о регистрации в государственном племенном реестр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rPr/>
      </w:pPr>
      <w:bookmarkStart w:id="25" w:name="__RefHeading___Toc327301460"/>
      <w:bookmarkEnd w:id="25"/>
      <w:r>
        <w:rPr/>
        <w:t>13.</w:t>
      </w:r>
      <w:r>
        <w:rPr>
          <w:lang w:val="en-US" w:eastAsia="en-US"/>
        </w:rPr>
        <w:t xml:space="preserve">  </w:t>
      </w:r>
      <w:r>
        <w:rPr/>
        <w:t>Заключение ревизионной комиссии по итогам ревизионной проверки финансово-хозяйственной деятельности общества за 2011 го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Ревизионная комиссия ОАО «Агрофирма Дмитрова Гора» избрана общим собранием акционеров 18 июня 2011 года  в составе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никовой Е.А., Мясникова И.Б.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родных Д.И.</w:t>
      </w:r>
    </w:p>
    <w:p>
      <w:pPr>
        <w:pStyle w:val="TextBodyIndent"/>
        <w:rPr/>
      </w:pPr>
      <w:r>
        <w:rPr>
          <w:sz w:val="28"/>
          <w:szCs w:val="28"/>
        </w:rPr>
        <w:t>Руководствуясь полномочиями , определенными ФЗ «Об акционерных обществах» , Уставом ОАО «Агрофирма Дмитрова Гора» и Положением о ревизионной комиссии  произведена комплексная проверка финансово-хозяйственной деятельности компании.</w:t>
      </w:r>
    </w:p>
    <w:p>
      <w:pPr>
        <w:pStyle w:val="TextBodyIndent"/>
        <w:rPr/>
      </w:pPr>
      <w:r>
        <w:rPr>
          <w:sz w:val="28"/>
          <w:szCs w:val="28"/>
          <w:u w:val="single"/>
        </w:rPr>
        <w:t>Дата начала проверки: 04 апреля  2012 года</w:t>
      </w:r>
    </w:p>
    <w:p>
      <w:pPr>
        <w:pStyle w:val="TextBodyIndent"/>
        <w:rPr/>
      </w:pPr>
      <w:r>
        <w:rPr>
          <w:sz w:val="28"/>
          <w:szCs w:val="28"/>
          <w:u w:val="single"/>
        </w:rPr>
        <w:t xml:space="preserve">Дата окончания проверки 15 апреля 2012 года </w:t>
      </w:r>
    </w:p>
    <w:p>
      <w:pPr>
        <w:pStyle w:val="TextBodyIndent"/>
        <w:rPr/>
      </w:pPr>
      <w:r>
        <w:rPr>
          <w:sz w:val="28"/>
          <w:szCs w:val="28"/>
          <w:u w:val="single"/>
        </w:rPr>
        <w:t>Основание проверки:</w:t>
      </w:r>
      <w:r>
        <w:rPr>
          <w:sz w:val="28"/>
          <w:szCs w:val="28"/>
        </w:rPr>
        <w:t xml:space="preserve"> Решение Ревизионной комиссии</w:t>
      </w:r>
    </w:p>
    <w:p>
      <w:pPr>
        <w:pStyle w:val="TextBodyIndent"/>
        <w:rPr/>
      </w:pPr>
      <w:r>
        <w:rPr>
          <w:sz w:val="28"/>
          <w:szCs w:val="28"/>
          <w:u w:val="single"/>
        </w:rPr>
        <w:t>Цель проверки:</w:t>
      </w:r>
      <w:r>
        <w:rPr>
          <w:sz w:val="28"/>
          <w:szCs w:val="28"/>
        </w:rPr>
        <w:t xml:space="preserve"> установление достоверности финансовых результатов деятельности Компании за 2011  год и соответствие  бухгалтерской и иной документации законодательству Российской Федерации.</w:t>
      </w:r>
    </w:p>
    <w:p>
      <w:pPr>
        <w:pStyle w:val="TextBodyIndent"/>
        <w:rPr/>
      </w:pPr>
      <w:r>
        <w:rPr>
          <w:sz w:val="28"/>
          <w:szCs w:val="28"/>
          <w:u w:val="single"/>
        </w:rPr>
        <w:t>Объектом проверки</w:t>
      </w:r>
      <w:r>
        <w:rPr>
          <w:sz w:val="28"/>
          <w:szCs w:val="28"/>
        </w:rPr>
        <w:t xml:space="preserve"> являлась финансовая и хозяйственная документация, включая бухгалтерскую , статистическую и производственную отчетность. Была произведена оценка принципов и методов ведения учета, изучение раскрытия в отчетности информации о финансово-хозяйственной деятельности. </w:t>
      </w:r>
    </w:p>
    <w:p>
      <w:pPr>
        <w:pStyle w:val="TextBodyIndent"/>
        <w:rPr/>
      </w:pPr>
      <w:r>
        <w:rPr>
          <w:sz w:val="28"/>
          <w:szCs w:val="28"/>
          <w:u w:val="single"/>
        </w:rPr>
        <w:t>Перечень проверяемых документов</w:t>
      </w:r>
      <w:r>
        <w:rPr>
          <w:sz w:val="28"/>
          <w:szCs w:val="28"/>
        </w:rPr>
        <w:t>: приказы. положения, решения, первичные документы, отчетные документы, аналитические расчеты на выбороч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раткие сведения об общест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:ОАО «Агрофирма Дмитрова Гор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: 171290, Тверская область, Конаковский район, с.Дмитрова Г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и за производственно-хозяйственную и финансовую деятельность лицами за проверяемый период являлись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 ОАО Агрофирма «Дмитрова Гора» - Просвиряк П.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– Михайловская Е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является собрание акционер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финансово-экономические показатели деятельности общества за 201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68"/>
        <w:gridCol w:w="1959"/>
        <w:gridCol w:w="1960"/>
        <w:gridCol w:w="2019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измер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од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b/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3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12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sz w:val="28"/>
                <w:szCs w:val="28"/>
              </w:rPr>
              <w:t>Прибыль от продаж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6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6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/>
            </w:pPr>
            <w:r>
              <w:rPr>
                <w:sz w:val="28"/>
                <w:szCs w:val="28"/>
              </w:rPr>
              <w:t>Чистая прибыл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7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актив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98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9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45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проверки установлено, что отчетность во все контролирующие органы предоставляются своевременно и в полном объеме.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ние бухгалтерского учета в целом соответствует методологии, установленной  нормативной базой РФ. Достоверность данных бухгалтерского учета подтверждается  инвентаризациями, регулярно проводимыми в хозяйстве и годовой инвентаризацией по  всем основным видам имущества и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за 2011 год существенных нарушений по ведению производственно-хозяйственной деятельности не обнаружено. Бухгалтерская отчетность во всех существенных отношениях достоверно отражает финансово-хозяйственное положение и финансовые результаты хозяйственной деятельности ОАО «Агрофирма Дмитрова г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позволяет сформировать полную и объективную информацию о финансово-хозяйственной деятельности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е с полученными результатами  проведенной проверки Ревизионная комиссия считае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ухгалтерская отчетность Общества обеспечивает достоверное отражение активов и пассивов по состоянию на 31.12.2011 года и финансовых результатов деятельности общества за период с 1 января по 31 декабря 2011 г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инансово-хозяйственная деятельность Общества в отчетном периоде осуществлялась в соответствие с действующим законодательством РФ, Уставом Обществ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едставленный Обществом годовой отчет в своих существенных положениях, отражение которых предусмотрено законодательством, содержит достоверные данны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визионной комиссии                             Будникова Е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ревизионной комиссии                                         Мясников И.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Дородных Д.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15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276" w:right="992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>
      <w:rFonts w:cs="Times New Roman;Times New Roman"/>
      <w:sz w:val="24"/>
      <w:szCs w:val="24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rFonts w:cs="Times New Roman;Times New Roman"/>
      <w:sz w:val="24"/>
      <w:szCs w:val="24"/>
    </w:rPr>
  </w:style>
  <w:style w:type="character" w:styleId="Style14">
    <w:name w:val="Название Знак"/>
    <w:basedOn w:val="Style11"/>
    <w:qFormat/>
    <w:rPr>
      <w:rFonts w:cs="Times New Roman;Times New Roman"/>
      <w:b/>
      <w:i/>
      <w:sz w:val="20"/>
      <w:szCs w:val="20"/>
    </w:rPr>
  </w:style>
  <w:style w:type="character" w:styleId="3">
    <w:name w:val="Заголовок 3 Знак"/>
    <w:basedOn w:val="Style11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keepNext w:val="true"/>
      <w:keepLines/>
      <w:tabs>
        <w:tab w:val="clear" w:pos="720"/>
        <w:tab w:val="right" w:pos="9629" w:leader="dot"/>
      </w:tabs>
      <w:ind w:left="221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06:00Z</dcterms:created>
  <dc:creator>Дедушка</dc:creator>
  <dc:description/>
  <cp:keywords/>
  <dc:language>en-US</dc:language>
  <cp:lastModifiedBy>overeshagina</cp:lastModifiedBy>
  <cp:lastPrinted>2012-07-17T15:55:00Z</cp:lastPrinted>
  <dcterms:modified xsi:type="dcterms:W3CDTF">2012-07-17T12:06:00Z</dcterms:modified>
  <cp:revision>2</cp:revision>
  <dc:subject/>
  <dc:title>ОТЧЕТ </dc:title>
</cp:coreProperties>
</file>