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7301434">
            <w:r>
              <w:rPr>
                <w:rStyle w:val="IndexLink"/>
                <w:lang w:val="en-US" w:eastAsia="en-US"/>
              </w:rPr>
              <w:t>1.Положение общества в отрасли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5">
            <w:r>
              <w:rPr>
                <w:rStyle w:val="IndexLink"/>
                <w:lang w:val="en-US" w:eastAsia="en-US"/>
              </w:rPr>
              <w:t>2. Приоритетные направления деятельности Общества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6">
            <w:r>
              <w:rPr>
                <w:rStyle w:val="IndexLink"/>
                <w:lang w:val="en-US" w:eastAsia="en-US"/>
              </w:rPr>
              <w:t>ОТЧЕТ СОВЕТА ДИРЕКТОРОВ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7">
            <w:r>
              <w:rPr>
                <w:rStyle w:val="IndexLink"/>
                <w:lang w:val="en-US" w:eastAsia="en-US"/>
              </w:rPr>
              <w:t>Открытого акционерного общества «Агрофирма Дмитрова Гора»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8">
            <w:r>
              <w:rPr>
                <w:rStyle w:val="IndexLink"/>
                <w:lang w:val="en-US" w:eastAsia="en-US"/>
              </w:rPr>
              <w:t>3. О результатах развития Общества  по приоритетным направлениям его деятельност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39">
            <w:r>
              <w:rPr>
                <w:rStyle w:val="IndexLink"/>
                <w:lang w:val="en-US" w:eastAsia="en-US"/>
              </w:rPr>
              <w:t>3.1.Молочное животноводство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0">
            <w:r>
              <w:rPr>
                <w:rStyle w:val="IndexLink"/>
                <w:lang w:val="en-US" w:eastAsia="en-US"/>
              </w:rPr>
              <w:t>3.2. Свиноводство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1">
            <w:r>
              <w:rPr>
                <w:rStyle w:val="IndexLink"/>
                <w:lang w:val="en-US" w:eastAsia="en-US"/>
              </w:rPr>
              <w:t>3.3.Растениеводство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2">
            <w:r>
              <w:rPr>
                <w:rStyle w:val="IndexLink"/>
                <w:lang w:val="en-US" w:eastAsia="en-US"/>
              </w:rPr>
              <w:t>3.4.Кормопроизводство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3">
            <w:r>
              <w:rPr>
                <w:rStyle w:val="IndexLink"/>
                <w:lang w:val="en-US" w:eastAsia="en-US"/>
              </w:rPr>
              <w:t>3.5.Основные финансовые показател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4">
            <w:r>
              <w:rPr>
                <w:rStyle w:val="IndexLink"/>
                <w:lang w:val="en-US" w:eastAsia="en-US"/>
              </w:rPr>
              <w:t>3.6.Техническое переоснащение и развити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5">
            <w:r>
              <w:rPr>
                <w:rStyle w:val="IndexLink"/>
                <w:lang w:val="en-US" w:eastAsia="en-US"/>
              </w:rPr>
              <w:t>3.7. Персонал и социальная полит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46">
            <w:r>
              <w:rPr>
                <w:rStyle w:val="IndexLink"/>
                <w:lang w:val="en-US" w:eastAsia="en-US"/>
              </w:rPr>
              <w:t>3.7.1.Персонал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47">
            <w:r>
              <w:rPr>
                <w:rStyle w:val="IndexLink"/>
                <w:lang w:val="en-US" w:eastAsia="en-US"/>
              </w:rPr>
              <w:t>3.7.2.Производительность труда и заработная плата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48">
            <w:r>
              <w:rPr>
                <w:rStyle w:val="IndexLink"/>
                <w:lang w:val="en-US" w:eastAsia="en-US"/>
              </w:rPr>
              <w:t>4.Перспективы  развития обществ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49">
            <w:r>
              <w:rPr>
                <w:rStyle w:val="IndexLink"/>
                <w:lang w:val="en-US" w:eastAsia="en-US"/>
              </w:rPr>
              <w:t>5.Отчет о выплате начисленных дивидендов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1">
            <w:r>
              <w:rPr>
                <w:rStyle w:val="IndexLink"/>
                <w:lang w:val="en-US" w:eastAsia="en-US"/>
              </w:rPr>
              <w:t>6.Описание основных факторов риска, связанных с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2">
            <w:r>
              <w:rPr>
                <w:rStyle w:val="IndexLink"/>
                <w:lang w:val="en-US" w:eastAsia="en-US"/>
              </w:rPr>
              <w:t>деятельностью акционерного общества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3">
            <w:r>
              <w:rPr>
                <w:rStyle w:val="IndexLink"/>
                <w:lang w:val="en-US" w:eastAsia="en-US"/>
              </w:rPr>
              <w:t>7.Перечень совершенных акционерным обществом в отчетном году сделок , признаваемых крупными сделками и сделками с заинтересованностью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4">
            <w:r>
              <w:rPr>
                <w:rStyle w:val="IndexLink"/>
                <w:lang w:val="en-US" w:eastAsia="en-US"/>
              </w:rPr>
              <w:t>8.Информация о Совете директоров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5">
            <w:r>
              <w:rPr>
                <w:rStyle w:val="IndexLink"/>
                <w:lang w:val="en-US" w:eastAsia="en-US"/>
              </w:rPr>
              <w:t>9.Сведения о лице,занимающем должность единоличного исполнительного органа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6">
            <w:r>
              <w:rPr>
                <w:rStyle w:val="IndexLink"/>
                <w:lang w:val="en-US" w:eastAsia="en-US"/>
              </w:rPr>
              <w:t>10.Сведения о критериях определения  размера вознаграждения членам Совета директоров и лица,занимающего должность единоличного исполняющего органа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7">
            <w:r>
              <w:rPr>
                <w:rStyle w:val="IndexLink"/>
                <w:lang w:val="en-US" w:eastAsia="en-US"/>
              </w:rPr>
              <w:t>11.Сведения о соблюдении акционерным обществом Кодекса</w:t>
              <w:tab/>
              <w:t>.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8">
            <w:r>
              <w:rPr>
                <w:rStyle w:val="IndexLink"/>
                <w:lang w:val="en-US" w:eastAsia="en-US"/>
              </w:rPr>
              <w:t>корпоративного поведения.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9">
            <w:r>
              <w:rPr>
                <w:rStyle w:val="IndexLink"/>
                <w:lang w:val="en-US" w:eastAsia="en-US"/>
              </w:rPr>
              <w:t>12. Информация для акционеров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60">
            <w:r>
              <w:rPr>
                <w:rStyle w:val="IndexLink"/>
                <w:b w:val="false"/>
                <w:lang w:val="en-US" w:eastAsia="en-US"/>
              </w:rPr>
              <w:t>13.  Заключение ревизионной комиссии по итогам ревизионной проверки финансово-хозяйственной деятельности общества за 2012 год</w:t>
              <w:tab/>
              <w:t>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8100" w:leader="none"/>
        </w:tabs>
        <w:rPr/>
      </w:pPr>
      <w:bookmarkStart w:id="0" w:name="__RefHeading___Toc327301434"/>
      <w:r>
        <w:rPr/>
        <w:t>1.Положение общества в отрасли</w:t>
      </w:r>
      <w:bookmarkEnd w:id="0"/>
      <w:r>
        <w:rPr/>
        <w:tab/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АО «Агрофирма Дмитрова Гора» является многопрофильным сельскохозяйственным предприятием , осуществляющим деятельность в четырех направлениях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чное животноводство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новодство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- растениеводство </w:t>
      </w:r>
      <w:r>
        <w:rPr>
          <w:sz w:val="28"/>
          <w:szCs w:val="28"/>
        </w:rPr>
        <w:t>для собственного потреб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одство комбикормов  </w:t>
      </w:r>
      <w:r>
        <w:rPr>
          <w:sz w:val="28"/>
          <w:szCs w:val="28"/>
        </w:rPr>
        <w:t>для собственного потребле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МОЛОЧНОЕ ЖИВОТНОВОДСТВО</w:t>
      </w:r>
      <w:r>
        <w:rPr>
          <w:bCs/>
          <w:i/>
          <w:sz w:val="28"/>
          <w:szCs w:val="28"/>
        </w:rPr>
        <w:t xml:space="preserve">: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олока в России  в 2012 году увеличилось на </w:t>
      </w:r>
      <w:r>
        <w:rPr>
          <w:b/>
          <w:sz w:val="28"/>
          <w:szCs w:val="28"/>
        </w:rPr>
        <w:t xml:space="preserve">1% </w:t>
      </w:r>
      <w:r>
        <w:rPr>
          <w:sz w:val="28"/>
          <w:szCs w:val="28"/>
        </w:rPr>
        <w:t xml:space="preserve">и составило 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 миллиона тонн. Средний надой на одну корову увеличился на </w:t>
      </w:r>
      <w:r>
        <w:rPr>
          <w:b/>
          <w:sz w:val="28"/>
          <w:szCs w:val="28"/>
        </w:rPr>
        <w:t>5,5%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Тверской области ситуация противоположная. Производство молока существенно снизилось - почти на </w:t>
      </w:r>
      <w:r>
        <w:rPr>
          <w:b/>
          <w:sz w:val="28"/>
          <w:szCs w:val="28"/>
        </w:rPr>
        <w:t>7%</w:t>
      </w:r>
      <w:r>
        <w:rPr>
          <w:sz w:val="28"/>
          <w:szCs w:val="28"/>
        </w:rPr>
        <w:t>. Поголовье молочного скота снизилось на 8,0%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АО «Агрофирма Дмитрова Гора» - одно из немногих предприятий области  поддерживает  свои производственные показатели на стабильном уровне, хотя направление молочного животноводства является одним из самых трудоемких производств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ъем производства молока составляет  </w:t>
      </w:r>
      <w:r>
        <w:rPr>
          <w:b/>
          <w:bCs/>
          <w:color w:val="000000"/>
          <w:sz w:val="28"/>
          <w:szCs w:val="28"/>
          <w:u w:val="single"/>
        </w:rPr>
        <w:t>82%</w:t>
      </w:r>
      <w:r>
        <w:rPr>
          <w:bCs/>
          <w:sz w:val="28"/>
          <w:szCs w:val="28"/>
        </w:rPr>
        <w:t xml:space="preserve">  от валового производства молока Конаковского района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и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color w:val="000000"/>
          <w:sz w:val="28"/>
          <w:szCs w:val="28"/>
          <w:u w:val="single"/>
        </w:rPr>
        <w:t>%</w:t>
      </w:r>
      <w:r>
        <w:rPr>
          <w:bCs/>
          <w:sz w:val="28"/>
          <w:szCs w:val="28"/>
        </w:rPr>
        <w:t xml:space="preserve"> от валового производства молока в Тверской области. </w:t>
      </w:r>
    </w:p>
    <w:p>
      <w:pPr>
        <w:pStyle w:val="Normal"/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СВИНОВОДСТВО</w:t>
      </w:r>
      <w:r>
        <w:rPr>
          <w:bCs/>
          <w:sz w:val="28"/>
          <w:szCs w:val="28"/>
          <w:u w:val="single"/>
        </w:rPr>
        <w:t xml:space="preserve">: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рирост производства свинины в РФ составил  более  2 млн.тонн , это увеличение около  2% к показателю 2011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свиней в  течение года выросло на 8%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 несмотря на положительную динамику, эти цифры отображают существенное замедление темпов развития индустрии в стране.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Тверской области  поголовье свиней на сельхозпредприятиях на 01 января 2013 года составляет  169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тыс. голов, в том числе поголовье ОАО «Агрофирма Дмитрова Гора» составляло 65 тыс.голов, более 38% от общего поголовья свиней в Тверской области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РАСТЕНИЕ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предприятие не увеличивает посевные площади на протяжении 3-х лет. Несмотря на это, уровень кормовой базы  обеспечивает  поголовье КРС  за счет применения передовых технологий растениеводства,  повышение урожайности и качественных показателей всех культур. Урожай зерновых в 2013 году более чем в три раза превышает средний показатель  по област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  <w:u w:val="single"/>
        </w:rPr>
        <w:t xml:space="preserve">КОРМОПРОИЗ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правлении производства комбикормов предприятие полностью обеспечивает подразделения  КРС и свиноводства собственными комбикормами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bookmarkStart w:id="1" w:name="__RefHeading___Toc327301435"/>
      <w:r>
        <w:rPr>
          <w:i/>
          <w:sz w:val="36"/>
          <w:szCs w:val="36"/>
          <w:u w:val="single"/>
        </w:rPr>
        <w:t>Негативные тенденции и риски</w:t>
      </w:r>
      <w:r>
        <w:rPr>
          <w:sz w:val="36"/>
          <w:szCs w:val="36"/>
        </w:rPr>
        <w:t>:</w:t>
      </w:r>
    </w:p>
    <w:p>
      <w:pPr>
        <w:pStyle w:val="Style19"/>
        <w:spacing w:lineRule="auto" w:line="276" w:before="0" w:after="0"/>
        <w:ind w:left="435" w:hanging="0"/>
        <w:contextualSpacing/>
        <w:jc w:val="both"/>
        <w:rPr/>
      </w:pPr>
      <w:r>
        <w:rPr>
          <w:b/>
        </w:rPr>
        <w:t>1.Отраслевые риски</w:t>
      </w:r>
      <w:r>
        <w:rPr>
          <w:b/>
          <w:sz w:val="36"/>
          <w:szCs w:val="36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еобходимо отметить, что деятельность ОАО «Агрофирма Дмитрова Гора», как и всей отрасли, находится в прямой зависимости от погодных условий и формирования рыночной цены на сырое молоко, на живок и т.д., от эпизоотической обстановки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Закупочные цены на молоко  неуклонно снижались в течение 2012 года. К июлю снижение достигло 14%  и осенне-зимнее повышение  не ликвидировало разрыв. Цена на 1 января 2013 года ниже показателя на 1 января 2012 года на 4%. </w:t>
      </w:r>
    </w:p>
    <w:p>
      <w:pPr>
        <w:pStyle w:val="Style20"/>
        <w:spacing w:lineRule="auto" w:line="276"/>
        <w:rPr/>
      </w:pPr>
      <w:r>
        <w:rPr>
          <w:sz w:val="28"/>
          <w:szCs w:val="28"/>
        </w:rPr>
        <w:t>Эпизоотическая обстановка в свиноводстве  в 2012 году тоже была неблагоприятной.</w:t>
      </w:r>
      <w:r>
        <w:rPr>
          <w:color w:val="000000"/>
          <w:sz w:val="28"/>
          <w:szCs w:val="28"/>
        </w:rPr>
        <w:t xml:space="preserve"> На многие области, включая Тверскую,  был наложен тотальный карантин, предполагающий  полный запрет на вывоз всей продукции из свинины с территорий. Это негативно отразилось на экономике предприят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2.Правовые рис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SUBST"/>
          <w:b w:val="false"/>
          <w:bCs w:val="false"/>
          <w:i w:val="false"/>
          <w:sz w:val="28"/>
          <w:szCs w:val="28"/>
        </w:rPr>
        <w:t>В Российской Федерации формируется правовая система. Процесс правовой реформы не всегда согласуется с развитием рынка, что в результате приводит к неопределенности и непоследовательности и, в конечном итоге, к  усилению инвестиционного риска. Законодательство, которое призвано обеспечить права частной собственности и контроль только начинает приводиться в систему, и существует опасность возникновения противоречия между федеральными законами с одной стороны и правовыми актами субъектов Федерации  с другой стороны. Существует опасность того, что мероприятия, осуществляемые добросовестно, впоследствии будут рассматриваться как не соответствующие требованиям законодательства по валютному регулированию, ценным бумагам,корпоративного законодательства и других сфер регулирования</w:t>
      </w:r>
      <w:r>
        <w:rPr>
          <w:rStyle w:val="SUBST"/>
          <w:b w:val="false"/>
          <w:bCs w:val="false"/>
          <w:i w:val="false"/>
          <w:sz w:val="36"/>
          <w:szCs w:val="36"/>
        </w:rPr>
        <w:t>.</w:t>
      </w:r>
      <w:r>
        <w:rPr>
          <w:b/>
          <w:bCs/>
          <w:i/>
          <w:sz w:val="36"/>
          <w:szCs w:val="36"/>
        </w:rPr>
        <w:t xml:space="preserve"> </w:t>
      </w:r>
    </w:p>
    <w:p>
      <w:pPr>
        <w:pStyle w:val="Normal"/>
        <w:ind w:right="4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49" w:hanging="0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3.Риски, связанные с изменением правил таможенного контроля и пошлин: </w:t>
      </w:r>
    </w:p>
    <w:p>
      <w:pPr>
        <w:pStyle w:val="Normal"/>
        <w:ind w:right="49" w:hanging="0"/>
        <w:jc w:val="both"/>
        <w:rPr/>
      </w:pPr>
      <w:r>
        <w:rPr>
          <w:iCs/>
          <w:sz w:val="28"/>
          <w:szCs w:val="28"/>
        </w:rPr>
        <w:t>В связи  с возможностью изменения требований, установленных нормативными актами, существует риск принятия неблагоприятных для  общества решений, осложняющих таможенное декларирование.</w:t>
      </w:r>
    </w:p>
    <w:p>
      <w:pPr>
        <w:pStyle w:val="Normal"/>
        <w:ind w:left="786" w:right="49" w:hanging="0"/>
        <w:jc w:val="both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Heading1"/>
        <w:rPr/>
      </w:pPr>
      <w:bookmarkStart w:id="2" w:name="__RefHeading___Toc327301435"/>
      <w:r>
        <w:rPr/>
        <w:t>2. Приоритетные направления деятельности Общества:</w:t>
      </w:r>
      <w:bookmarkEnd w:id="2"/>
    </w:p>
    <w:p>
      <w:pPr>
        <w:pStyle w:val="Normal"/>
        <w:spacing w:lineRule="auto" w:line="276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ми направлениями деятельности общества являются:</w:t>
      </w:r>
    </w:p>
    <w:p>
      <w:pPr>
        <w:pStyle w:val="Normal"/>
        <w:spacing w:lineRule="auto" w:line="276" w:before="0" w:after="150"/>
        <w:rPr/>
      </w:pPr>
      <w:r>
        <w:rPr>
          <w:sz w:val="28"/>
          <w:szCs w:val="28"/>
        </w:rPr>
        <w:t>- поддержание молочного живот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сви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прочих производств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сех производств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обеспечение социальной защищенности работников общества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Агрофирма Дмитрова Гор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едседатель Совета директоров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ОАО «Агрофирма Дмитрова Гора»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______________________ Новиков С.А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3" w:name="__RefHeading___Toc327301436"/>
      <w:bookmarkEnd w:id="3"/>
      <w:r>
        <w:rPr/>
        <w:t>ОТЧЕТ СОВЕТА ДИРЕКТОРОВ</w:t>
      </w:r>
    </w:p>
    <w:p>
      <w:pPr>
        <w:pStyle w:val="Heading1"/>
        <w:jc w:val="center"/>
        <w:rPr/>
      </w:pPr>
      <w:bookmarkStart w:id="4" w:name="__RefHeading___Toc327301437"/>
      <w:bookmarkEnd w:id="4"/>
      <w:r>
        <w:rPr/>
        <w:t>Открытого акционерного общества «Агрофирма Дмитрова Гора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ах развития Обществ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оритетным направлениям его деятельности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.Дмитрова Г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5" w:name="__RefHeading___Toc327301438"/>
      <w:bookmarkEnd w:id="5"/>
      <w:r>
        <w:rPr/>
        <w:t>3. О результатах развития Общества  по приоритетным направлениям его деятельност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6" w:name="__RefHeading___Toc327301439"/>
      <w:bookmarkEnd w:id="6"/>
      <w:r>
        <w:rPr/>
        <w:t>3.1.Молочное животновод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производства  валового надоя  молока  за отчетный год составил 225 тыс. центнеров, что   на  22 тыс. центнеров  или на 11% больше, чем в 2011 году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величение объемов было достигнуто в связи со стабильным состоянием поголовья основного ста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головье КРС  на конец  года   составляет 4 932  головы, что на 485 голов больше поголовья на начало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олучено приплода 3373 голов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прироста живой массы 4 716 центне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АО «Агрофирма Дмитрова Гора»  включено в Реестр племенных хозяйств России и имеет статус племен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1"/>
        <w:gridCol w:w="1471"/>
        <w:gridCol w:w="1065"/>
        <w:gridCol w:w="1134"/>
        <w:gridCol w:w="1383"/>
      </w:tblGrid>
      <w:tr>
        <w:trPr>
          <w:trHeight w:val="4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над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нтн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6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566</w:t>
            </w:r>
          </w:p>
        </w:tc>
      </w:tr>
      <w:tr>
        <w:trPr>
          <w:trHeight w:val="7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С на последнюю отчетную да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2</w:t>
            </w:r>
          </w:p>
        </w:tc>
      </w:tr>
      <w:tr>
        <w:trPr>
          <w:trHeight w:val="8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л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3</w:t>
            </w:r>
          </w:p>
        </w:tc>
      </w:tr>
      <w:tr>
        <w:trPr>
          <w:trHeight w:val="9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живой мас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нтн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6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телят на 1 коро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нетелей в основное ста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6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АО «Агрофирма Дмитрова Гора»  включено в Реестр племенных хозяйств России и имеет статус племенного хозяйств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27301440"/>
      <w:bookmarkEnd w:id="7"/>
      <w:r>
        <w:rPr/>
        <w:t>3.2. Свиноводство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инокомплекс специализируется на выращивании 2-х пород: крупная белая и  ландр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 за 2012 год составил  137 486 центнеров, что выше аналогичного показателя 2011 года на 13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лод  получен в количестве 140 047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инокомплекс  включен в Реестр племенных хозяйств России и имеет статус племенного хозяйства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350"/>
        <w:gridCol w:w="1247"/>
        <w:gridCol w:w="1088"/>
        <w:gridCol w:w="1242"/>
      </w:tblGrid>
      <w:tr>
        <w:trPr>
          <w:trHeight w:val="14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уточный приве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5</w:t>
            </w:r>
          </w:p>
        </w:tc>
      </w:tr>
      <w:tr>
        <w:trPr>
          <w:trHeight w:val="7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на последнюю отчетную да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1</w:t>
            </w:r>
          </w:p>
        </w:tc>
      </w:tr>
      <w:tr>
        <w:trPr>
          <w:trHeight w:val="8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л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4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 8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7</w:t>
            </w:r>
          </w:p>
        </w:tc>
      </w:tr>
      <w:tr>
        <w:trPr>
          <w:trHeight w:val="9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живой м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7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3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86</w:t>
            </w:r>
          </w:p>
        </w:tc>
      </w:tr>
      <w:tr>
        <w:trPr>
          <w:trHeight w:val="9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оросят на 1 свиномат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инокомплекс  включен в Реестр племенных хозяйств России и имеет статус племенн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bookmarkStart w:id="8" w:name="__RefHeading___Toc327301441"/>
      <w:bookmarkEnd w:id="8"/>
      <w:r>
        <w:rPr/>
        <w:t>3.3.Растениевод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сельскохозяйственных угодий 10 тыс.  га, в том числе пашни 3078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рофирма в  2012 году произвела   зерновых культур 27,5 тыс. центнеров при урожайности 45,1 ц/га, заготовила силоса  206,2 тыс. центнеров  и сенажа  302,8 тыс. центнеров.</w:t>
      </w:r>
    </w:p>
    <w:p>
      <w:pPr>
        <w:pStyle w:val="Heading2"/>
        <w:rPr/>
      </w:pPr>
      <w:bookmarkStart w:id="9" w:name="__RefHeading___Toc327301442"/>
      <w:bookmarkEnd w:id="9"/>
      <w:r>
        <w:rPr/>
        <w:t>3.4.Кормопроизвод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изводство комбикормов осуществляется в подразделении Комбикормовый цех. В 2011 году произведено 7 тыс.тонн комбикормов для КРС и 35 тыс.тонн  комбикормов для свин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емкостей для хранения зерна составляет 19 тыс.тонн.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bookmarkStart w:id="10" w:name="__RefHeading___Toc327301443"/>
      <w:bookmarkEnd w:id="10"/>
      <w:r>
        <w:rPr/>
        <w:t>3.5.Основные финансовые показатели</w:t>
      </w:r>
    </w:p>
    <w:p>
      <w:pPr>
        <w:pStyle w:val="Style17"/>
        <w:spacing w:before="249" w:after="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грофирма по итогам 2012 года  является предприятием - сельхозтоваропроизводителем. Доля доходов от сельскохозяйственной деятельности составляет более 90 %.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реализация от основной деятельности составляет</w:t>
      </w:r>
    </w:p>
    <w:p>
      <w:pPr>
        <w:pStyle w:val="Style17"/>
        <w:spacing w:before="249" w:after="0"/>
        <w:ind w:left="284" w:hanging="0"/>
        <w:jc w:val="both"/>
        <w:rPr/>
      </w:pPr>
      <w:r>
        <w:rPr>
          <w:sz w:val="28"/>
          <w:szCs w:val="28"/>
        </w:rPr>
        <w:t xml:space="preserve">1 501 038 тыс.рублей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свиноводства 70%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олочного животноводства 26%</w:t>
      </w:r>
    </w:p>
    <w:p>
      <w:pPr>
        <w:pStyle w:val="Style17"/>
        <w:spacing w:before="249" w:after="0"/>
        <w:ind w:left="284" w:hanging="0"/>
        <w:jc w:val="both"/>
        <w:rPr/>
      </w:pPr>
      <w:r>
        <w:rPr>
          <w:sz w:val="28"/>
          <w:szCs w:val="28"/>
        </w:rPr>
        <w:t>Прочая сельскохозяйственная продукция и прочая реализация 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ктическая себестоимо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го веса КРС составляет 14 7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за центнер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го веса свиней 5 800 рублей за центн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олока  1 180  рубля за центнер 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Основные финансов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739"/>
        <w:gridCol w:w="2629"/>
        <w:gridCol w:w="1356"/>
        <w:gridCol w:w="1449"/>
        <w:gridCol w:w="1449"/>
        <w:gridCol w:w="1983"/>
        <w:gridCol w:w="144"/>
      </w:tblGrid>
      <w:tr>
        <w:trPr/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клонение (абсолютное значение, %)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1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010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,13%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206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,57%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4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277 0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1,39%</w:t>
            </w:r>
          </w:p>
        </w:tc>
      </w:tr>
      <w:tr>
        <w:trPr/>
        <w:tc>
          <w:tcPr>
            <w:tcW w:w="191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5253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0,14%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</w:rPr>
              <w:t xml:space="preserve">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bookmarkStart w:id="11" w:name="__RefHeading___Toc327301444"/>
      <w:bookmarkEnd w:id="11"/>
      <w:r>
        <w:rPr/>
        <w:t>3.6.Техническое переоснащение и развитие</w:t>
      </w:r>
    </w:p>
    <w:p>
      <w:pPr>
        <w:pStyle w:val="Style17"/>
        <w:spacing w:before="249" w:after="0"/>
        <w:jc w:val="both"/>
        <w:rPr>
          <w:sz w:val="28"/>
          <w:szCs w:val="28"/>
        </w:rPr>
      </w:pPr>
      <w:r>
        <w:rPr>
          <w:sz w:val="28"/>
          <w:szCs w:val="28"/>
        </w:rPr>
        <w:t>В  2012 году   предприятие реализовывало проекты:</w:t>
      </w:r>
    </w:p>
    <w:p>
      <w:pPr>
        <w:pStyle w:val="Style17"/>
        <w:spacing w:before="249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хладобойни стоимостью 1 млрд.руб.</w:t>
      </w:r>
    </w:p>
    <w:p>
      <w:pPr>
        <w:pStyle w:val="Style17"/>
        <w:spacing w:before="249" w:after="0"/>
        <w:jc w:val="both"/>
        <w:rPr/>
      </w:pPr>
      <w:r>
        <w:rPr>
          <w:sz w:val="28"/>
          <w:szCs w:val="28"/>
        </w:rPr>
        <w:t>- Строительство Ржевского свинокомплекса стоимостью 2,5 млрд.</w:t>
      </w:r>
    </w:p>
    <w:p>
      <w:pPr>
        <w:pStyle w:val="Style17"/>
        <w:spacing w:before="249" w:after="0"/>
        <w:jc w:val="both"/>
        <w:rPr/>
      </w:pPr>
      <w:r>
        <w:rPr>
          <w:sz w:val="28"/>
          <w:szCs w:val="28"/>
        </w:rPr>
        <w:t>- Реконструкция животноводческого комплекса КРС стоимостью 160 млн.</w:t>
      </w:r>
    </w:p>
    <w:p>
      <w:pPr>
        <w:pStyle w:val="Style17"/>
        <w:spacing w:before="24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инвестиций в 2012 году составил 1 902 млн. руб., в том числе  </w:t>
      </w:r>
    </w:p>
    <w:p>
      <w:pPr>
        <w:pStyle w:val="Style17"/>
        <w:spacing w:before="249" w:after="0"/>
        <w:ind w:left="284" w:hanging="0"/>
        <w:rPr/>
      </w:pPr>
      <w:r>
        <w:rPr>
          <w:sz w:val="28"/>
          <w:szCs w:val="28"/>
        </w:rPr>
        <w:t>- Из них на строительство и реконструкцию направлено  1 764 млн.рублей,</w:t>
      </w:r>
    </w:p>
    <w:p>
      <w:pPr>
        <w:pStyle w:val="Style17"/>
        <w:spacing w:before="249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 приобретение объектов основных средств  29 млн.руб.,</w:t>
      </w:r>
    </w:p>
    <w:p>
      <w:pPr>
        <w:pStyle w:val="Style17"/>
        <w:spacing w:before="249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вод скота в основное стадо 109  млн.рублей.</w:t>
      </w:r>
    </w:p>
    <w:p>
      <w:pPr>
        <w:pStyle w:val="Style17"/>
        <w:spacing w:before="249" w:after="0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приобретено 18  единиц транспортных средств,  сельскохозяйственной и вспомогательной техники, в том числе 2 специальных автомобилей,1 трактор,4 единиц сельскохозяйственных машин, 1 прице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2 году приобретено 506 голов нетелей из Голландии породы голштино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2" w:name="__RefHeading___Toc327301445"/>
      <w:bookmarkEnd w:id="12"/>
      <w:r>
        <w:rPr/>
        <w:t>3.7. Персонал и социальная политика</w:t>
      </w:r>
    </w:p>
    <w:p>
      <w:pPr>
        <w:pStyle w:val="Heading3"/>
        <w:keepLines/>
        <w:rPr/>
      </w:pPr>
      <w:bookmarkStart w:id="13" w:name="__RefHeading___Toc327301446"/>
      <w:bookmarkEnd w:id="13"/>
      <w:r>
        <w:rPr/>
        <w:t>3.7.1.Персон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исочная численность Общества на 31 декабря 2012 г. составила 426 человек. Фактическая численность на 31.12.2012 составила 386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возраст персонала на конец года составляет 37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является базовым для Дмитровогор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й численности работающ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9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87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фактической численности работники с высшим образование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4%, со средне-специальным  1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4" w:name="__RefHeading___Toc327301447"/>
      <w:bookmarkEnd w:id="14"/>
      <w:r>
        <w:rPr/>
        <w:t>3.7.2.Производительность труда и заработная пла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новых технологий требует от персонала  высокой квалификации и достижений высоких производственных показателей. Среди сотрудников агрофирмы есть лидеры, победившие в личном зачете в ежегодно проводимом конкурсе Тверской области:</w:t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sz w:val="28"/>
          <w:szCs w:val="28"/>
        </w:rPr>
        <w:t>Фонд оплаты труда за 2012 год составил  96 929 тыс.руб. За 2012  год средняя заработная плата увеличилась на 30% .</w:t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sz w:val="28"/>
          <w:szCs w:val="28"/>
        </w:rPr>
        <w:t xml:space="preserve">Предприятие регулярно проводит обучение и повышение квалификации работников. Два раза в год производится обучение  специалистов по вопросам охраны труда, общей промышленной безопасности, пожарной и энерго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5" w:name="__RefHeading___Toc327301448"/>
      <w:bookmarkEnd w:id="15"/>
      <w:r>
        <w:rPr/>
        <w:t>4.Перспективы  развития об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спективным направлением развития Общества является развитие производства  и достижение следующих показателей </w:t>
      </w:r>
      <w:r>
        <w:rPr>
          <w:color w:val="000000"/>
          <w:sz w:val="28"/>
          <w:szCs w:val="28"/>
        </w:rPr>
        <w:t>в 2013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го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молочном животноводств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ловый надой  25 тыс.центнер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головье на 31.12.2013г.  5 000 голов, в том числе коров 2 652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вод нетелей 890 гол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- в растениеводстве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готовить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илос в чистом весе 168 тыс.центнер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наж в чистом весе 300 тыс. центнер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ерновые в чистом весе 30 тыс.центнер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стигнуть показателя урожайности зерновых 50 ц/га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вести в оборот из статуса залежных земель в статус посевных площадей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600 га в Ржевском районе под озимые культуры.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u w:val="single"/>
        </w:rPr>
        <w:t>в свиноводстве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ыход на полную мощность Ржевского свинокомплекс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октябре 2013 го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инвестиционным проектам - ввод в  </w:t>
      </w:r>
      <w:r>
        <w:rPr>
          <w:color w:val="000000"/>
          <w:sz w:val="28"/>
          <w:szCs w:val="28"/>
        </w:rPr>
        <w:t xml:space="preserve">2013 </w:t>
      </w:r>
      <w:r>
        <w:rPr>
          <w:sz w:val="28"/>
          <w:szCs w:val="28"/>
        </w:rPr>
        <w:t>году хладобойни производст  венной мощностью 120 голов в час и  Ржевского свинокомплекса мощностью 52 000 голов свиней единовременно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6" w:name="__RefHeading___Toc327301449"/>
      <w:bookmarkEnd w:id="16"/>
      <w:r>
        <w:rPr/>
        <w:t>5.Отчет о выплате начисленных дивиденд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дивидендов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12 год на развитие производства и на осуществление инвестиционного проекта и не рекомендует выплату дивидендов.</w:t>
      </w:r>
      <w:bookmarkStart w:id="17" w:name="__RefHeading___Toc32730145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6.Описание основных факторов риска, связанных с</w:t>
      </w:r>
      <w:bookmarkEnd w:id="17"/>
    </w:p>
    <w:p>
      <w:pPr>
        <w:pStyle w:val="Heading1"/>
        <w:rPr/>
      </w:pPr>
      <w:r>
        <w:rPr>
          <w:rFonts w:eastAsia="Cambria"/>
        </w:rPr>
        <w:t xml:space="preserve"> </w:t>
      </w:r>
      <w:bookmarkStart w:id="18" w:name="__RefHeading___Toc327301452"/>
      <w:r>
        <w:rPr/>
        <w:t>деятельностью акционерного общества.</w:t>
      </w:r>
      <w:bookmarkEnd w:id="18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сырье для кормо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ая обстановка в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дение цен на сырое молоко</w:t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1"/>
        <w:rPr/>
      </w:pPr>
      <w:bookmarkStart w:id="19" w:name="__RefHeading___Toc327301453"/>
      <w:bookmarkEnd w:id="19"/>
      <w:r>
        <w:rPr/>
        <w:t>7.Перечень совершенных акционерным обществом в отчетном году сделок, признаваемых крупными сделками и сделками с заинтересованн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. ОАО «Агрофирма Дмитрова Гора» совершило 13 сделок, признаваемых в соответствии с действующим законодательством Российской Федерации крупными сделками, и 21 сделку,  в совершении которых имеется заинтересованность, одобренных решениями Годовых Общих собраний акционеров ОАО «Агрофирма Дмитрова Гора» от 18.06.2011 года и 30.06.2012 года, а также решениями Совета Директоров ОАО «Агрофирма Дмитрова Гора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одобренные Годовыми Общими собраниями акционеров и Советом директоров ОАО «Агрофирма Дмитрова Гора» сделки обеспечивают хозяйственную и коммерческую деятельность ОАО «Агрофирма Дмитрова Гора», а также его корпоративные интере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совершенных ОАО «Агрофирма Дмитрова Гора» в 2012 году крупных сделок, и сделок, в совершении которых имелась заинтересованность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а поручительства. (Протокол ВОСА от 16.0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об ипотеке (залоге недвижимости), заключенных ранее (в т.ч. Дополнительных соглашений к Договору № 113200/0004-7.2 об ипотеке (залоге недвижимости) от 15.03.2011,  Договору № 113200/0004-7.2/2 об ипотеке (залоге недвижимости) от 15.04.2011 о передаче в последующий залог (ипотеку) недвижимого имущества составляющего предмет данных договоров). (Протокол ВОСА от 16.0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№ 113200/0004-5/2 о залоге оборудования от 04.05.2011 о передаче в последующий залог имущества, составляющего предмет данного договора. (Протокол ВОСА от 16.0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б одобрении совершения ОАО "Агрофирма Дмитрова Гора" взаимосвязанной сделки, предметом которой является заключение между ОАО "Агрофирма Дмитрова Гора" и ОАО "Россельхозбанк" в лице Тверского регионального филиала ОАО "Россельхозбанк" Договора об открытии кредитной линии заключаемого в рамках Соглашения о выдаче кредитов с ОАО "Россельхозбанк" в лице Тверского регионального филиала ОАО "Россельхозбанк" на цели строительства свинокомплекса на 52 000 голов в Ржевском районе Тверской области, в том числе на приобретение и установку оборудования на сумму 450 000 000,00 (четыреста пятьдесят миллионов) рублей 00 копеек, под 13,8% (тринадцать целых и восемь десятых процентов) годовых на срок 8  (восемь) лет. (Протокол ВОСА от 12.03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Об одобрении совершения ОАО "Агрофирма Дмитрова Гора" крупной взаимосвязанной сделки, предметом которой является заключение между ОАО "Агрофирма Дмитрова Гора" и ОАО "Россельхозбанк" в лице Тверского регионального филиала ОАО "Россельхозбанк" Договоров о передаче в последующую ипотеку (залог) движимого и недвижимого имущества в обеспечение обязательств перед ОАО "Россельхозбанк" в лице Тверского регионального филиала.  (Протокол ВОСА от 12.03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ов поручительства. (Протокол ВОСА от 05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ов последующего залога (ипотеки) недвижимого имущества, выступающего предметом залога (ипотеки) по Договорам об ипотеке (залоге недвижимости), заключенным ранее (в т.ч. Договору № 113200/0004-7.2 об ипотеке (залоге недвижимости) от 15.03.2011,  Договору № 113200/0004-7.2/2 об ипотеке (залоге недвижимости) от 15.04.2011). (Протокол ВОСА от 05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№ 113200/0004-5/2 о залоге оборудования от 04.05.2011 о передаче в последующий залог имущества, составляющего предмет данного договора. (Протокол ВОСА от 05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Об одобрении совершения ОАО "Агрофирма Дмитрова Гора" крупной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а поручительства. (Протокол ВОСА от 31.10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ов последующего залога (ипотеки) недвижимого имущества, выступающего предметом залога (ипотеки) по Договорам об ипотеке (залоге недвижимости), заключенным ранее (в т.ч. Договору № 113200/0004-7.2 об ипотеке (залоге недвижимости) от 15.03.2011,  Договору № 113200/0004-7.2/2 об ипотеке (залоге недвижимости) от 15.04.2011, Договору № 123200/0036-7.2/1 об ипотеке (залоге недвижимости) от 16.04.2012, Договору № 123200/0037-7.2/1 об ипотеке (залоге недвижимости) от 16.04.2012, Договору № 123200/0036-7.2/2 об ипотеке (залоге недвижимости) от 16.04.2012, Договору № 123200/0037-7.2/2 об ипотеке (залоге недвижимости) от 16.04.2012). (Протокол ВОСА от 31.10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№ 113200/0004-5/2 о залоге оборудования от 04.05.2011 о передаче в последующий залог имущества, составляющего предмет данного договора. (Протокол ВОСА от 31.10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поручительства юридического лица № 113200/0029-8/3 от 12.12.2011, № 123200/0001-8/3 от 30.01.2012, № 123200/0036-8/3 от 24.04.2012, № 123200/0037-8/3 от 24.04.2012, заключенным в обеспечение исполнения обязательств ООО "АПК-Курск" перед ОАО "Россельхозбанк" в лице Курского регионального филиала ОАО "Россельхозбанк" по Договорам об открытии кредитных линий № 113200/0029 от 02.12.2011, № 123200/0001 от 26.01.2012, № 123200/0036 от 16.04.2012, № 123200/0037 от 16.04.2012, о снижении процентной ставки с 13,8% (тринадцать целых восемь десятых) процентов годовых до 12,8% (двенадцать целых восемь десятых) процентов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ВОСА от 31.10.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у № 113200/0004-7.2 об ипотеке (залоге недвижимости) от 15.03.2011, Договору № 113200/0004-7.2/2 об ипотеке (залоге недвижимости) от 15.04.2011, Договору № 123200/0036-7.2/1 об ипотеке (залоге недвижимости) от 16.04.2012, Договору № 123200/0037-7.2/1 об ипотеке (залоге недвижимости) от 16.04.2012, Договору № 123200/0036-7.2/2 об ипотеке (залоге недвижимости) от 16.04.2012, Договору № 123200/0037-7.2/2 об ипотеке (залоге недвижимости) от 16.04.2012 и Договору № 113200/0004-5/2 о залоге оборудования от 04.05.2011, заключенным ранее в обеспечение исполнения обязательств ООО "АПК-Курск" перед ОАО "Россельхозбанк" в лице Курского регионального филиала ОАО "Россельхозбанк" по Договорам об открытии кредитных линий, о снижении процентной ставки с 13,8% (тринадцать целых восемь десятых) процентов годовых до 12,8% (двенадцать целых восемь десятых) процентов годовых по Договорам об открытии кредитных линий № 113200/0029 от 02.12.2011, № 123200/0001 от 26.01.2012, № 123200/0036 от 16.04.2012, № 123200/0037 от 16.04.2012. (Протокол ВОСА от 31.10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Об одобрении совершения ОАО «Агрофирма Дмитрова Гора» крупных взаимосвязанных сделок, предметом которых является заключение между ОАО «Агрофирма Дмитрова Гора» и ОАО «Россельхозбанк» в лице Тверского регионального филиала ОАО «Россельхозбанк» Дополнительных соглашений по снижению процентной ставки  к Договорам об открытии кредитной линии. (Протокол ВОСА от 12.1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15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о залоге оборудования. (Протокол ВОСА от 05.12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16. Об одобрении совершения ОАО "Агрофирма Дмитрова Гора" крупных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поручительства юридического лица. (Протокол ВОСА от 05.12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17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об ипотеке (залоге недвижимости). (Протокол ВОСА от 05.12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18. Об одобрении совершения крупной взаимосвязан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ов ипотеки/последующей ипотеки</w:t>
      </w:r>
      <w:r>
        <w:rPr>
          <w:bCs/>
          <w:iCs/>
          <w:sz w:val="28"/>
          <w:szCs w:val="28"/>
        </w:rPr>
        <w:t xml:space="preserve"> недвижимого имущества</w:t>
      </w:r>
      <w:r>
        <w:rPr>
          <w:sz w:val="28"/>
          <w:szCs w:val="28"/>
        </w:rPr>
        <w:t>. (Протокол ВОСА от 12.12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19. Об одобрении крупных сделок ОАО "Агрофирма Дмитрова Гора" - заключение дополнительных соглашений к Договорам об открытии кредитной лин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№111900/0061 от 05.12.2011, №121900/0009 от 15.03.2012, №121900/0029 от 26.04.2012, №121900/0030 от 26.04.2012, </w:t>
      </w:r>
      <w:r>
        <w:rPr>
          <w:iCs/>
          <w:sz w:val="28"/>
          <w:szCs w:val="28"/>
        </w:rPr>
        <w:t xml:space="preserve">Дополнительных соглашений к договорам ипотеки (залога недвижимости), Дополнительных соглашений к договорам залога транспортных средств, Дополнительных соглашений  к договорам о залоге оборудования, Дополнительных соглашений к договорам о залоге имущества, которое Залогодатель приобретет в будущем, Дополнительных соглашений к договорам о залоге сельскохозяйственных животных (как товары в обороте), </w:t>
      </w:r>
      <w:r>
        <w:rPr>
          <w:sz w:val="28"/>
          <w:szCs w:val="28"/>
        </w:rPr>
        <w:t xml:space="preserve">обеспечивающим исполнение обязательств ОАО "Агрофирма Дмитрова Гора" по заключенным с ОАО "Россельхозбанк" в лице Тверского регионального филиала ОАО "Россельхозбанк" вышеперечисленным Договорам об открытии кредитных линий, о </w:t>
      </w:r>
      <w:r>
        <w:rPr>
          <w:bCs/>
          <w:iCs/>
          <w:sz w:val="28"/>
          <w:szCs w:val="28"/>
        </w:rPr>
        <w:t>пролонгации сроком до 3 лет конечных и промежуточных сроков погашения основного долга по вышеуказанным договорам об открытии кредитных линий с одновременным установлением новых графиков погашения основного долга</w:t>
      </w:r>
      <w:r>
        <w:rPr>
          <w:sz w:val="28"/>
          <w:szCs w:val="28"/>
        </w:rPr>
        <w:t>. (Протокол ВОСА от 13.12.2012г.)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20. Об одобрении сделок ОАО "Агрофирма Дмитрова Гора" - заключение дополнительных соглашений к Договорам об открытии кредитной линии </w:t>
      </w:r>
      <w:r>
        <w:rPr>
          <w:iCs/>
          <w:sz w:val="28"/>
          <w:szCs w:val="28"/>
        </w:rPr>
        <w:t xml:space="preserve">№101900/0054 от 29.12.2010, №111900/0014 от 04.04.2011, №111900/0053 от 27.10.2011, а также крупных сделок - </w:t>
      </w:r>
      <w:r>
        <w:rPr>
          <w:sz w:val="28"/>
          <w:szCs w:val="28"/>
        </w:rPr>
        <w:t xml:space="preserve">заключение Дополнительных соглашений </w:t>
      </w:r>
      <w:r>
        <w:rPr>
          <w:iCs/>
          <w:sz w:val="28"/>
          <w:szCs w:val="28"/>
        </w:rPr>
        <w:t xml:space="preserve">к договорам ипотеки (залога недвижимости), </w:t>
      </w:r>
      <w:r>
        <w:rPr>
          <w:sz w:val="28"/>
          <w:szCs w:val="28"/>
        </w:rPr>
        <w:t xml:space="preserve">Дополнительных соглашений </w:t>
      </w:r>
      <w:r>
        <w:rPr>
          <w:iCs/>
          <w:sz w:val="28"/>
          <w:szCs w:val="28"/>
        </w:rPr>
        <w:t xml:space="preserve">к договорам залога транспортных средств, </w:t>
      </w:r>
      <w:r>
        <w:rPr>
          <w:sz w:val="28"/>
          <w:szCs w:val="28"/>
        </w:rPr>
        <w:t xml:space="preserve">Дополнительных соглашений </w:t>
      </w:r>
      <w:r>
        <w:rPr>
          <w:iCs/>
          <w:sz w:val="28"/>
          <w:szCs w:val="28"/>
        </w:rPr>
        <w:t xml:space="preserve">к договорам о залоге оборудования,  </w:t>
      </w:r>
      <w:r>
        <w:rPr>
          <w:sz w:val="28"/>
          <w:szCs w:val="28"/>
        </w:rPr>
        <w:t xml:space="preserve">Дополнительных соглашений </w:t>
      </w:r>
      <w:r>
        <w:rPr>
          <w:iCs/>
          <w:sz w:val="28"/>
          <w:szCs w:val="28"/>
        </w:rPr>
        <w:t xml:space="preserve">к договорам о залоге имущества, которое Залогодатель приобретет в будущем, </w:t>
      </w:r>
      <w:r>
        <w:rPr>
          <w:sz w:val="28"/>
          <w:szCs w:val="28"/>
        </w:rPr>
        <w:t xml:space="preserve">Дополнительных соглашений </w:t>
      </w:r>
      <w:r>
        <w:rPr>
          <w:iCs/>
          <w:sz w:val="28"/>
          <w:szCs w:val="28"/>
        </w:rPr>
        <w:t>к договорам о залоге сельскохозяйственных животных (как товары в обороте), обеспечивающим исполнение обязательств ОАО "Агрофирма Дмитрова Гора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по заключенным с ОАО "Россельхозбанк" в лице Тверского регионального филиала ОАО "Россельхозбанк" вышеперечисленным Договорам об открытии кредитных линий, </w:t>
      </w:r>
      <w:r>
        <w:rPr>
          <w:sz w:val="28"/>
          <w:szCs w:val="28"/>
        </w:rPr>
        <w:t xml:space="preserve">о </w:t>
      </w:r>
      <w:r>
        <w:rPr>
          <w:bCs/>
          <w:iCs/>
          <w:sz w:val="28"/>
          <w:szCs w:val="28"/>
        </w:rPr>
        <w:t>пролонгации до 3 лет конечных сроков погашения основного долга по обеспечиваемым договорам об открытии кредитных линий, об установлении льготного периода погашения основного долга до 4 лет с одновременным установлением новых графиков погашения основного долга</w:t>
      </w:r>
      <w:r>
        <w:rPr>
          <w:sz w:val="28"/>
          <w:szCs w:val="28"/>
        </w:rPr>
        <w:t>. (Протокол ВОСА от 13.12.2012г.)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21. Об одобрении сделок ОАО «Агрофирма Дмитрова Гора» - заключение дополнительных соглашений к Договорам об открытии кредитной линии №091900/0050 от 09.10.2009, №091900/0059 от 24.11.2009, №091900/0060 от 24.11.2009, а также крупных сделок  - заключение дополнительных соглашений к договорам ипотеки (залога недвижимости), Дополнительных соглашений к договорам залога транспортных средств, Дополнительных соглашений к договорам о залоге оборудования, Дополнительных соглашений к договорам о залоге имущества, которое Залогодатель приобретет в будущем, Дополнительных соглашений к договорам о залоге сельскохозяйственных животных (как товары в обороте), обеспечивающим исполнение обязательств ОАО "Агрофирма Дмитрова Гора» по заключенным с ОАО "Россельхозбанк" в лице Тверского регионального филиала ОАО "Россельхозбанк" вышеперечисленным Договорам об открытии кредитных линий, о </w:t>
      </w:r>
      <w:r>
        <w:rPr>
          <w:bCs/>
          <w:iCs/>
          <w:sz w:val="28"/>
          <w:szCs w:val="28"/>
        </w:rPr>
        <w:t>пролонгации до 3 лет конечных сроков погашения основного долга по обеспечиваемым договорам об открытии кредитных линий, об установлении льготного периода погашения основного долга до 4 лет с одновременным установлением новых графиков погашения основного долга</w:t>
      </w:r>
      <w:r>
        <w:rPr>
          <w:sz w:val="28"/>
          <w:szCs w:val="28"/>
        </w:rPr>
        <w:t>. (Протокол ВОСА от 13.12.2012г.)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 Об одобрении совершения ОАО «Агрофирма Дмитрова Гора» взаимосвязанных сделок, предметом которых является заключение между ОАО «Агрофирма Дмитрова Гора» и ОАО «Россельхозбанк» в лице Тверского регионального филиала ОАО «Россельхозбанк» Договоров об открытии кредитной линии заключаемых в рамках Соглашения о выдаче кредитов с ОАО «Россельхозбанк» в лице Тверского регионального филиала ОАО «Россельхозбанк» на цели строительства свинокомплекса на 52 000 голов в Ржевском районе Тверской области, в том числе на приобретение и установку оборудования на сумму 500 000 000,00 (пятьсот миллионов) рублей 00 копеек, под 13,8% (тринадцать целых и восемь десятых процентов) годовых на срок 8  (восемь) лет;  на сумму 450 000 000,00 (четыреста пятьдесят миллионов) рублей 00 копеек, под 13,8% (тринадцать целых и восемь десятых процентов) годовых на срок 8  (восемь) лет. (Протокол СД от 20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Об одобрении совершения ОАО «Агрофирма Дмитрова Гора» крупных взаимосвязанных сделок, предметом которых является заключение между ОАО «Агрофирма Дмитрова Гора» и ОАО «Россельхозбанк» в лице Тверского регионального филиала ОАО «Россельхозбанк» Договоров о передаче в последующий залог (ипотеку) движимого и недвижимого имущества в обеспечение исполнения обязательств перед ОАО «Россельхозбанк» в лице Тверского регионального филиала.  (Протокол СД от 20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Об одобрении совершения ОАО «Агрофирма Дмитрова Гора» крупной взаимосвязан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а залога (ипотеки).  (Протокол СД от 25.06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 Об одобрении совершения крупной взаимосвязан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ов ипотеки/последующий ипотеки недвижимого имущества. (Протокол СД от 17.10.2012г.)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6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говоров последующего залога (ипотеки) недвижимого имущества, выступающего предметом ипотеки по Договорам об ипотеке (залоге недвижимости), заключенным ранее (в т.ч. Договору № 113200/0004-7.2 об ипотеке (залоге недвижимости) от 15.03.2011, Договору № 113200/0004-7.2/2 об ипотеке (залоге недвижимости) от 15.04.2011, Договору № 123200/0036-7.2/1 об ипотеке (залоге недвижимости) от 16.04.2012, Договору № 123200/0037-7.2/1 об ипотеке (залоге недвижимости) от 16.04.2012, Договору № 123200/0036-7.2/2 об ипотеке (залоге недвижимости) от 16.04.2012, Договору № 123200/0037-7.2/2 об ипотеке (залоге недвижимости) от 16.04.2012).  (Протокол СД от 08.1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7. Об одобрении совершения ОАО "Агрофирма Дмитрова Гора" сделки,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№ 113200/0004-5/2 о залоге оборудования от 04.05.2011 о передаче в последующий залог имущества, составляющего предмет данного договора. (Протокол СД от 08.1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8. Об одобрении совершения ОАО "Агрофирма Дмитрова Гора" 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поручительства юридического лица № 113200/0029-8/3 от 12.12.2011, № 123200/0001-8/3 от 30.01.2012, № 123200/0036-8/3 от 24.04.2012, № 123200/0037-8/3 от 24.04.2012, заключенным в обеспечение исполнения обязательств ООО "АПК-Курск" перед ОАО "Россельхозбанк" в лице Курского регионального филиала ОАО "Россельхозбанк" по Договору № 113200/0029 об открытии кредитной линии от 02.12.2011 на цели строительства свинокомплекса и приобретения оборудования на сумму 850 000 000 (Восемьсот пятьдесят миллионов) рублей 00 копеек под 13,8% (Тринадцать целых восемь десятых процентов) годовых на срок 8 (восемь) лет; Договору № 123200/0001 об открытии кредитной линии от 26.01.2012 на цели строительства свинокомплекса и приобретения оборудования на сумму 400 000 000 (Четыреста миллионов) рублей 00 копеек под 13,8% (Тринадцать целых восемь десятых процентов) годовых на срок 8 (восемь) лет, Договору № 123200/0036 об открытии кредитной линии от 16.04.2012 на цели строительства свинокомплекса и приобретения оборудования на сумму 600 000 000 (Шестьсот миллионов) рублей 00 копеек под 13,8% (Тринадцать целых восемь десятых процентов) годовых на срок 8 (восемь) лет, Договору № 123200/0037 об открытии кредитной линии от 16.04.2012 на цели строительства свинокомплекса и приобретения оборудования на сумму 350 000 000 (Триста пятьдесят миллионов) рублей 00 копеек под 13,8% (Тринадцать целых восемь десятых процентов) годовых на срок 8 (восемь) лет, о снижении процентной ставки с 13,8% (тринадцать целых восемь десятых) процентов годовых до 12,8% (двенадцать целых восемь десятых) процентов годовых. (Протокол СД от 08.11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29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у № 113200/0004-7.2 об ипотеке (залоге недвижимости) от 15.03.2011, Договору № 113200/0004-7.2/2 об ипотеке (залоге недвижимости) от 15.04.2011, Договору № 123200/0036-7.2/1 об ипотеке (залоге недвижимости) от 16.04.2012, Договору № 123200/0037-7.2/1 об ипотеке (залоге недвижимости) от 16.04.2012, Договору № 123200/0036-7.2/2 об ипотеке (залоге недвижимости) от 16.04.2012, Договору № 123200/0037-7.2/2 об ипотеке (залоге недвижимости) от 16.04.2012, заключенным ранее в обеспечение исполнения обязательств ООО "АПК-Курск" перед ОАО "Россельхозбанк" в лице Курского регионального филиала ОАО "Россельхозбанк" по Договорам об открытии кредитных линий, о снижении процентной ставки с 13,8% (тринадцать целых восемь десятых) процентов годовых до 12,8% (двенадцать целых восемь десятых) процентов годовых по Договорам об открытии кредитных линий № 113200/0029 от 02.12.2011, № 123200/0001 от 26.01.2012, № 123200/0036 от 16.04.2012, № 123200/0037 от 16.04.2012. (Протокол СД от 08.11.2012г.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Об одобрении совершения ОАО «Агрофирма Дмитрова Гора» крупных взаимосвязанных сделок, предметом которых является заключение между ОАО «Агрофирма Дмитрова Гора» и ОАО «Россельхозбанк» в лице Тверского регионального филиала ОАО «Россельхозбанк» Дополнительных соглашений к Договорам об открытии кредитной линии. (Протокол СД от 12.11.2012г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Об одобрении совершения ОАО «Агрофирма Дмитрова Гора» крупных взаимосвязанных сделок, предметом которых является заключение между ОАО «Агрофирма Дмитрова Гора» и ОАО «Россельхозбанк» в лице Тверского регионального филиала ОАО «Россельхозбанк» Дополнительных соглашений к Договорам залога, ипотеки. (Протокол СД от 12.11.2012г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2. Об одобрении совершения ОАО "Агрофирма Дмитрова Гора" сделки,  в совершении которой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ого соглашения к Договору о залоге оборудования. (Протокол СД от 05.12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33. Об одобрении совершения ОАО "Агрофирма Дмитрова Гора" крупных 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поручительства юридического лица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>(Протокол СД от 05.12.2012г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4. Об одобрении совершения ОАО "Агрофирма Дмитрова Гора" сделок, в совершении которых имеется заинтересованность члена Совета директоров Общества Кузнецовой А.С., в виде заключения между ОАО "Агрофирма Дмитрова Гора" и ОАО "Россельхозбанк" в лице Курского регионального филиала ОАО "Россельхозбанк" Дополнительных соглашений к Договорам об ипотеке (залоге недвижимости). (Протокол СД от 05.12.2012г.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еречень совершенных ОАО «Агрофирма Дмитрова Гора» в 2012 году иных сделок, на совершение которых в соответствии с уставом распространяется порядок одобрения крупных сдело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5.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вышения управляемости, сбалансированности ответственности генерального директора и исполнительных органов структурных предприятий Производственного объединения «Дмитрогорское» (далее  - ПО «Дмитрогорское»),  а также в связи с планируемым изменением организационной структуры ОАО «Агрофирма Дмитрова Гора» путем создания филиалов по направлениям деятельности: «Дмитрогорское молоко», Дмитрогорский бекон», «Ржевский бекон», «АПК КОМБИ», переименованием отдельных структурных предприятий ПО «Дмитрогорское», с учетом приказа от 30.08.2008 года № 22 «О направлениях реорганизации Объединения «Агропромкомплектация» о создании Производственного объединения «Дмитрогорское», необходимо принять решение об одобрении участия ОАО «Агрофирма Дмитрова Гора»  в Производственном объединении  «Дмитрогорское». (Протокол СД от 28.03.2012г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6. О создании филиалов Открытого акционерного общества «Агрофирма Дмитрова Гора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6.1. Об утверждении Положений о Филиалах ОАО «Агрофирма Дмитрова Гора».</w:t>
      </w:r>
    </w:p>
    <w:p>
      <w:pPr>
        <w:pStyle w:val="Normal"/>
        <w:jc w:val="both"/>
        <w:rPr/>
      </w:pPr>
      <w:r>
        <w:rPr>
          <w:sz w:val="28"/>
          <w:szCs w:val="28"/>
        </w:rPr>
        <w:t>36.2. Об утверждении изменений  к Уставу  ОАО «Агрофирма Дмитрова Гора», связанных с решением о создании филиалов. (Протокол СД от 17.04.2012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7. Об участии ОАО «Агрофирма Дмитрова Гора» в Производственном объединении «Дмитрогорское». (Протокол ВОСА от 04.05.2012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0" w:name="__RefHeading___Toc327301454"/>
      <w:bookmarkEnd w:id="20"/>
      <w:r>
        <w:rPr/>
        <w:t>8.Информация о Совете директор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избран на годовом общем собрании акционером 30.06.2012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Сергей Анатоль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як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уль Владимир Андре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Павел Михайл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стун Викто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узнецова Анастасия Сергеевна.</w:t>
            </w:r>
          </w:p>
        </w:tc>
      </w:tr>
    </w:tbl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иографические данные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иков Сергей Анатолье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iCs/>
          <w:sz w:val="28"/>
          <w:szCs w:val="28"/>
          <w:u w:val="single"/>
        </w:rPr>
        <w:t>25 марта 1960 год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i/>
          <w:iCs/>
          <w:sz w:val="28"/>
          <w:szCs w:val="28"/>
          <w:u w:val="single"/>
        </w:rPr>
        <w:t>высше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iCs/>
          <w:sz w:val="28"/>
          <w:szCs w:val="28"/>
          <w:u w:val="single"/>
        </w:rPr>
        <w:t xml:space="preserve">Целиноградский сельскохозяйственный институт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дата окончания </w:t>
      </w:r>
      <w:r>
        <w:rPr>
          <w:i/>
          <w:iCs/>
          <w:sz w:val="28"/>
          <w:szCs w:val="28"/>
          <w:u w:val="single"/>
        </w:rPr>
        <w:t xml:space="preserve"> 1989  год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 </w:t>
      </w:r>
      <w:r>
        <w:rPr>
          <w:i/>
          <w:iCs/>
          <w:sz w:val="28"/>
          <w:szCs w:val="28"/>
          <w:u w:val="single"/>
        </w:rPr>
        <w:t>механизация сельского хозяйств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о работы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Агропромкомплектация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генеральный директо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рок работы </w:t>
      </w:r>
      <w:r>
        <w:rPr>
          <w:i/>
          <w:iCs/>
          <w:sz w:val="28"/>
          <w:szCs w:val="28"/>
          <w:u w:val="single"/>
        </w:rPr>
        <w:t>с 1996 года по настоящее время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Просвиряк Петр Николае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iCs/>
          <w:sz w:val="28"/>
          <w:szCs w:val="28"/>
          <w:u w:val="single"/>
        </w:rPr>
        <w:t>04 марта 1959 год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i/>
          <w:iCs/>
          <w:sz w:val="28"/>
          <w:szCs w:val="28"/>
          <w:u w:val="single"/>
        </w:rPr>
        <w:t>высше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iCs/>
          <w:sz w:val="28"/>
          <w:szCs w:val="28"/>
          <w:u w:val="single"/>
        </w:rPr>
        <w:t xml:space="preserve">Московский Агроинженерный Университет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дата окончания </w:t>
      </w:r>
      <w:r>
        <w:rPr>
          <w:i/>
          <w:iCs/>
          <w:sz w:val="28"/>
          <w:szCs w:val="28"/>
          <w:u w:val="single"/>
        </w:rPr>
        <w:t xml:space="preserve"> 1986  год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 </w:t>
      </w:r>
      <w:r>
        <w:rPr>
          <w:i/>
          <w:iCs/>
          <w:sz w:val="28"/>
          <w:szCs w:val="28"/>
          <w:u w:val="single"/>
        </w:rPr>
        <w:t>инженер-электрик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работы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ое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 октября 2000 г. по 1 февраля 2009 г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ий мясоперерабатывающий завод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 февраля 2009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ий молочный завод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 (по совместительству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003 года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АО «Агрофирма Дмитрова Гора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генеральный директор (по совместительству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  <w:lang w:val="en-US"/>
        </w:rPr>
        <w:t>c</w:t>
      </w:r>
      <w:r>
        <w:rPr>
          <w:i/>
          <w:iCs/>
          <w:sz w:val="28"/>
          <w:szCs w:val="28"/>
          <w:u w:val="single"/>
        </w:rPr>
        <w:t xml:space="preserve"> 5 июня 2007г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3) Боргуль Владимир Андрее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iCs/>
          <w:sz w:val="28"/>
          <w:szCs w:val="28"/>
          <w:u w:val="single"/>
        </w:rPr>
        <w:t>26 июля 1954 год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i/>
          <w:iCs/>
          <w:sz w:val="28"/>
          <w:szCs w:val="28"/>
          <w:u w:val="single"/>
        </w:rPr>
        <w:t>высше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iCs/>
          <w:sz w:val="28"/>
          <w:szCs w:val="28"/>
          <w:u w:val="single"/>
        </w:rPr>
        <w:t xml:space="preserve">Целиноградский инженерно-строительный институт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дата окончания </w:t>
      </w:r>
      <w:r>
        <w:rPr>
          <w:i/>
          <w:iCs/>
          <w:sz w:val="28"/>
          <w:szCs w:val="28"/>
          <w:u w:val="single"/>
        </w:rPr>
        <w:t xml:space="preserve"> 1989  год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 </w:t>
      </w:r>
      <w:r>
        <w:rPr>
          <w:i/>
          <w:iCs/>
          <w:sz w:val="28"/>
          <w:szCs w:val="28"/>
          <w:u w:val="single"/>
        </w:rPr>
        <w:t>сельскохозяйственное строительство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работы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Агропромкомплектация» г. Москв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 xml:space="preserve">заместитель Генерального директора по общим вопросам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i/>
          <w:iCs/>
          <w:sz w:val="28"/>
          <w:szCs w:val="28"/>
          <w:u w:val="single"/>
        </w:rPr>
        <w:t xml:space="preserve">с 03 марта 2004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Агропромкомплектация» г. Конаково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Генеральный директор  (по совместительству)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i/>
          <w:iCs/>
          <w:sz w:val="28"/>
          <w:szCs w:val="28"/>
          <w:u w:val="single"/>
        </w:rPr>
        <w:t>с мая 2009 по настоящее время</w:t>
      </w:r>
      <w:r>
        <w:rPr>
          <w:i/>
          <w:iCs/>
          <w:sz w:val="28"/>
          <w:szCs w:val="28"/>
        </w:rPr>
        <w:tab/>
        <w:tab/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4) Жиров Павел Михайло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sz w:val="28"/>
          <w:szCs w:val="28"/>
          <w:u w:val="single"/>
        </w:rPr>
        <w:t>31 декабря 1956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bCs/>
          <w:i/>
          <w:sz w:val="28"/>
          <w:szCs w:val="28"/>
          <w:u w:val="single"/>
        </w:rPr>
        <w:t>высшее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sz w:val="28"/>
          <w:szCs w:val="28"/>
          <w:u w:val="single"/>
        </w:rPr>
        <w:t>Академия бюджета и казначейства Министрества финансов Российской Федерации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ата окончания: </w:t>
      </w:r>
      <w:r>
        <w:rPr>
          <w:i/>
          <w:sz w:val="28"/>
          <w:szCs w:val="28"/>
          <w:u w:val="single"/>
        </w:rPr>
        <w:t>2000 год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специальность:  </w:t>
      </w:r>
      <w:r>
        <w:rPr>
          <w:i/>
          <w:sz w:val="28"/>
          <w:szCs w:val="28"/>
          <w:u w:val="single"/>
        </w:rPr>
        <w:t>бухгалтерский учет и аудит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sz w:val="28"/>
          <w:szCs w:val="28"/>
          <w:u w:val="single"/>
        </w:rPr>
        <w:t xml:space="preserve">Негосударственное образовательное учреждение «Российский Новый Университет»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ата окончания: </w:t>
      </w:r>
      <w:r>
        <w:rPr>
          <w:i/>
          <w:sz w:val="28"/>
          <w:szCs w:val="28"/>
          <w:u w:val="single"/>
        </w:rPr>
        <w:t>2006 год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:  </w:t>
      </w:r>
      <w:r>
        <w:rPr>
          <w:i/>
          <w:sz w:val="28"/>
          <w:szCs w:val="28"/>
          <w:u w:val="single"/>
        </w:rPr>
        <w:t>юриспруденция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о рабо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sz w:val="28"/>
          <w:szCs w:val="28"/>
          <w:u w:val="single"/>
        </w:rPr>
        <w:t>ООО "АПК - Недвижимость"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олжность 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i/>
          <w:sz w:val="28"/>
          <w:szCs w:val="28"/>
          <w:u w:val="single"/>
        </w:rPr>
        <w:t xml:space="preserve">сентябрь 2004 г.по настоящее время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5) Андреев Петр Николае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sz w:val="28"/>
          <w:szCs w:val="28"/>
          <w:u w:val="single"/>
        </w:rPr>
        <w:t>10 апреля 1957 г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i/>
          <w:sz w:val="28"/>
          <w:szCs w:val="28"/>
          <w:u w:val="single"/>
        </w:rPr>
        <w:t>среднее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sz w:val="28"/>
          <w:szCs w:val="28"/>
          <w:u w:val="single"/>
        </w:rPr>
        <w:t>СПТУ-40 г. Щучинск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ата окончания </w:t>
      </w:r>
      <w:r>
        <w:rPr>
          <w:i/>
          <w:sz w:val="28"/>
          <w:szCs w:val="28"/>
          <w:u w:val="single"/>
        </w:rPr>
        <w:t>25 сентября 1974 г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 </w:t>
      </w:r>
      <w:r>
        <w:rPr>
          <w:i/>
          <w:sz w:val="28"/>
          <w:szCs w:val="28"/>
          <w:u w:val="single"/>
        </w:rPr>
        <w:t>механизатор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а работ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именование юридического лица     </w:t>
      </w:r>
      <w:r>
        <w:rPr>
          <w:bCs/>
          <w:i/>
          <w:sz w:val="28"/>
          <w:szCs w:val="28"/>
          <w:u w:val="single"/>
        </w:rPr>
        <w:t>Котыркольский совхоз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  <w:u w:val="single"/>
        </w:rPr>
        <w:t>бригадир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с 09 июня 1980 г. по 23 декабря 2002 г. (22 года, 6 месяцев)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sz w:val="28"/>
          <w:szCs w:val="28"/>
          <w:u w:val="single"/>
        </w:rPr>
        <w:t>ОАО «Агрофирма Дмитрова Гора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олжность </w:t>
      </w:r>
      <w:r>
        <w:rPr>
          <w:i/>
          <w:sz w:val="28"/>
          <w:szCs w:val="28"/>
          <w:u w:val="single"/>
        </w:rPr>
        <w:t>заместитель директора по производству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рок работы </w:t>
      </w:r>
      <w:r>
        <w:rPr>
          <w:i/>
          <w:sz w:val="28"/>
          <w:szCs w:val="28"/>
          <w:u w:val="single"/>
        </w:rPr>
        <w:t>с 01 октября 2004 г. по настоящее время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6) Хлыстун Виктор Николаевич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Дата рождения: </w:t>
      </w:r>
      <w:r>
        <w:rPr>
          <w:bCs/>
          <w:i/>
          <w:sz w:val="28"/>
          <w:szCs w:val="28"/>
          <w:u w:val="single"/>
        </w:rPr>
        <w:t>19 марта 1946 год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е: </w:t>
      </w:r>
      <w:r>
        <w:rPr>
          <w:bCs/>
          <w:i/>
          <w:sz w:val="28"/>
          <w:szCs w:val="28"/>
          <w:u w:val="single"/>
        </w:rPr>
        <w:t>Высше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bCs/>
          <w:i/>
          <w:sz w:val="28"/>
          <w:szCs w:val="28"/>
          <w:u w:val="single"/>
        </w:rPr>
        <w:t>Московский институт инженеров землеустройств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ата окончания </w:t>
      </w:r>
      <w:r>
        <w:rPr>
          <w:bCs/>
          <w:i/>
          <w:sz w:val="28"/>
          <w:szCs w:val="28"/>
          <w:u w:val="single"/>
        </w:rPr>
        <w:t>1970 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 </w:t>
      </w:r>
      <w:r>
        <w:rPr>
          <w:bCs/>
          <w:i/>
          <w:sz w:val="28"/>
          <w:szCs w:val="28"/>
          <w:u w:val="single"/>
        </w:rPr>
        <w:t>Инженер – землеустроитель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дения о получении ученых степеней: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Российская академия сельскохозяйственных наук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ктор экономических наук, профессор, 1987 г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Российская академия сельскохозяйственных наук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Член – корреспондент  Российской академии сельскохозяйственных наук, 1990 г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Российская академия сельскохозяйственных наук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Академик  Российской академии сельскохозяйственных наук, 1997 г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еста рабо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sz w:val="28"/>
          <w:szCs w:val="28"/>
          <w:u w:val="single"/>
        </w:rPr>
        <w:t>ОАО "Российский сельскохозяйственный банк"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bCs/>
          <w:i/>
          <w:sz w:val="28"/>
          <w:szCs w:val="28"/>
          <w:u w:val="single"/>
        </w:rPr>
        <w:t>заместитель председателя прав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bCs/>
          <w:i/>
          <w:sz w:val="28"/>
          <w:szCs w:val="28"/>
          <w:u w:val="single"/>
        </w:rPr>
        <w:t>2004 – 2008 г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i/>
          <w:sz w:val="28"/>
          <w:szCs w:val="28"/>
          <w:u w:val="single"/>
        </w:rPr>
        <w:t>Государственный университет по землеустройству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лжность </w:t>
      </w:r>
      <w:r>
        <w:rPr>
          <w:bCs/>
          <w:i/>
          <w:sz w:val="28"/>
          <w:szCs w:val="28"/>
          <w:u w:val="single"/>
        </w:rPr>
        <w:t>Заведующий кафедрой экономики и недвижимо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bCs/>
          <w:i/>
          <w:sz w:val="28"/>
          <w:szCs w:val="28"/>
          <w:u w:val="single"/>
        </w:rPr>
        <w:t xml:space="preserve"> 2008 г.– по настоящее время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7) Кузнецова Анастасия Сергеевн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Дата рождения: </w:t>
      </w:r>
      <w:r>
        <w:rPr>
          <w:i/>
          <w:sz w:val="28"/>
          <w:szCs w:val="28"/>
          <w:u w:val="single"/>
        </w:rPr>
        <w:t>21 октября 1981 год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разование: </w:t>
      </w:r>
      <w:r>
        <w:rPr>
          <w:i/>
          <w:sz w:val="28"/>
          <w:szCs w:val="28"/>
          <w:u w:val="single"/>
        </w:rPr>
        <w:t>высшее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наименование учебного учреждения: </w:t>
      </w:r>
      <w:r>
        <w:rPr>
          <w:i/>
          <w:sz w:val="28"/>
          <w:szCs w:val="28"/>
          <w:u w:val="single"/>
        </w:rPr>
        <w:t>Российская экономическая академия им. Г.В. Плеханов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ата окончания </w:t>
      </w:r>
      <w:r>
        <w:rPr>
          <w:i/>
          <w:sz w:val="28"/>
          <w:szCs w:val="28"/>
          <w:u w:val="single"/>
        </w:rPr>
        <w:t>2002 год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пециальность </w:t>
      </w:r>
      <w:r>
        <w:rPr>
          <w:bCs/>
          <w:i/>
          <w:sz w:val="28"/>
          <w:szCs w:val="28"/>
          <w:u w:val="single"/>
        </w:rPr>
        <w:t>финансовый менеджмент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рабо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bCs/>
          <w:i/>
          <w:sz w:val="28"/>
          <w:szCs w:val="28"/>
          <w:u w:val="single"/>
        </w:rPr>
        <w:t>ООО «Дмитрогорский продукт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олжность </w:t>
      </w:r>
      <w:r>
        <w:rPr>
          <w:i/>
          <w:sz w:val="28"/>
          <w:szCs w:val="28"/>
          <w:u w:val="single"/>
        </w:rPr>
        <w:t>Заместитель начальника планово-экономического отдел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срок работы </w:t>
      </w:r>
      <w:r>
        <w:rPr>
          <w:bCs/>
          <w:i/>
          <w:sz w:val="28"/>
          <w:szCs w:val="28"/>
          <w:u w:val="single"/>
        </w:rPr>
        <w:t>с сентября 2005 г. по январь 2010 г.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именование юридического лица </w:t>
      </w:r>
      <w:r>
        <w:rPr>
          <w:bCs/>
          <w:i/>
          <w:sz w:val="28"/>
          <w:szCs w:val="28"/>
          <w:u w:val="single"/>
        </w:rPr>
        <w:t>ООО «Агропромкомплектация»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должность </w:t>
      </w:r>
      <w:r>
        <w:rPr>
          <w:i/>
          <w:sz w:val="28"/>
          <w:szCs w:val="28"/>
          <w:u w:val="single"/>
        </w:rPr>
        <w:t>Директор по развитию бизнеса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срок работы </w:t>
      </w:r>
      <w:r>
        <w:rPr>
          <w:bCs/>
          <w:i/>
          <w:sz w:val="28"/>
          <w:szCs w:val="28"/>
          <w:u w:val="single"/>
        </w:rPr>
        <w:t xml:space="preserve">с февраля 2010 г.по настоящее время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rPr>
          <w:rStyle w:val="1"/>
        </w:rPr>
      </w:pPr>
      <w:r>
        <w:rPr>
          <w:rStyle w:val="1"/>
        </w:rPr>
        <w:t xml:space="preserve"> </w:t>
      </w:r>
      <w:bookmarkStart w:id="21" w:name="__RefHeading___Toc327301455"/>
      <w:r>
        <w:rPr>
          <w:rStyle w:val="1"/>
        </w:rPr>
        <w:t>9.Сведения о лице, занимающем должность единоличного исполнительного органа</w:t>
      </w:r>
      <w:bookmarkEnd w:id="21"/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личный исполнительный орган – генеральный директор Просвиряк П.Н. (избран в должности "Директор" на основании решения Совета Директоров протокол №б/н от 06.06.2011 г. и утвержден в должности "Генеральный директор"  в связи со сменой наименования должности единоличного исполнительного органа Общества на основании решения годового общего собрания акционеров протокол №б/н от 30.06.2012г.).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иографические данные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свиряк Петр Николаевич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ата рождения: </w:t>
      </w:r>
      <w:r>
        <w:rPr>
          <w:i/>
          <w:iCs/>
          <w:sz w:val="28"/>
          <w:szCs w:val="28"/>
          <w:u w:val="single"/>
        </w:rPr>
        <w:t>04 марта 1959 года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разование: </w:t>
      </w:r>
      <w:r>
        <w:rPr>
          <w:i/>
          <w:iCs/>
          <w:sz w:val="28"/>
          <w:szCs w:val="28"/>
          <w:u w:val="single"/>
        </w:rPr>
        <w:t>высше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наименование учебного учреждения: </w:t>
      </w:r>
      <w:r>
        <w:rPr>
          <w:i/>
          <w:iCs/>
          <w:sz w:val="28"/>
          <w:szCs w:val="28"/>
          <w:u w:val="single"/>
        </w:rPr>
        <w:t xml:space="preserve">Московский Агроинженерный Университет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дата окончания </w:t>
      </w:r>
      <w:r>
        <w:rPr>
          <w:i/>
          <w:iCs/>
          <w:sz w:val="28"/>
          <w:szCs w:val="28"/>
          <w:u w:val="single"/>
        </w:rPr>
        <w:t xml:space="preserve"> 1986  го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специальность  </w:t>
      </w:r>
      <w:r>
        <w:rPr>
          <w:i/>
          <w:iCs/>
          <w:sz w:val="28"/>
          <w:szCs w:val="28"/>
          <w:u w:val="single"/>
        </w:rPr>
        <w:t>инженер-электрик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а работы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ое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 октября 2000 г. по 1 февраля 2009 г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ий мясоперерабатывающий завод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 февраля 2009 год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ОО «Дмитрогорский молочный завод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директор (по совместительству)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</w:rPr>
        <w:t>с 2003 год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занимаемые в органах других юридических лиц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наименование юридического лица </w:t>
      </w:r>
      <w:r>
        <w:rPr>
          <w:i/>
          <w:iCs/>
          <w:sz w:val="28"/>
          <w:szCs w:val="28"/>
          <w:u w:val="single"/>
        </w:rPr>
        <w:t>ОАО «Агрофирма Дмитрова Гора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должность </w:t>
      </w:r>
      <w:r>
        <w:rPr>
          <w:i/>
          <w:iCs/>
          <w:sz w:val="28"/>
          <w:szCs w:val="28"/>
          <w:u w:val="single"/>
        </w:rPr>
        <w:t>генеральный директор (по совместительству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- срок  </w:t>
      </w:r>
      <w:r>
        <w:rPr>
          <w:i/>
          <w:iCs/>
          <w:sz w:val="28"/>
          <w:szCs w:val="28"/>
          <w:u w:val="single"/>
          <w:lang w:val="en-US"/>
        </w:rPr>
        <w:t>c</w:t>
      </w:r>
      <w:r>
        <w:rPr>
          <w:i/>
          <w:iCs/>
          <w:sz w:val="28"/>
          <w:szCs w:val="28"/>
          <w:u w:val="single"/>
        </w:rPr>
        <w:t xml:space="preserve"> 5 июня 2007г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порт гражданина России серия 45 07  № 869322  выдан  15.04.0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ВС ОВД Матушкино-Савелки г.Москв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bookmarkStart w:id="22" w:name="__RefHeading___Toc327301456"/>
      <w:bookmarkEnd w:id="22"/>
      <w:r>
        <w:rPr/>
        <w:t>10.Сведения о критериях определения  размера вознаграждения членам Совета директоров и лица,занимающего должность единоличного исполняющего органа</w:t>
      </w:r>
    </w:p>
    <w:p>
      <w:pPr>
        <w:pStyle w:val="Heading1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вознаграждения членам Совета директоров  ориентируется на показатели общей прибыли и объем необходимых финансовых вложений связанных с развитием 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не рекомендует выплату вознаграждения членам Совета директоров за 2012 год.</w:t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1"/>
        <w:rPr/>
      </w:pPr>
      <w:bookmarkStart w:id="23" w:name="__RefHeading___Toc327301457"/>
      <w:bookmarkEnd w:id="23"/>
      <w:r>
        <w:rPr/>
        <w:t>11.Сведения о соблюдении акционерным обществом Кодекса</w:t>
      </w:r>
    </w:p>
    <w:p>
      <w:pPr>
        <w:pStyle w:val="Heading1"/>
        <w:rPr/>
      </w:pPr>
      <w:bookmarkStart w:id="24" w:name="__RefHeading___Toc327301458"/>
      <w:bookmarkEnd w:id="24"/>
      <w:r>
        <w:rPr/>
        <w:t>корпоративного повед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ство следует принципам , заложенным в Кодексе корпоративного поведения, рекомендованного Распоряжением ФСФР. ОАО «Агрофирма Дмитрова Гора» имеет открытый характер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се документы прозрачн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Усилия работников направлены на увеличение чистых активов общества, увеличения производства продукции и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ава всех акционеров рав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5" w:name="__RefHeading___Toc327301459"/>
      <w:bookmarkEnd w:id="25"/>
      <w:r>
        <w:rPr/>
        <w:t>12. Информация для акционер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rPr/>
      </w:pPr>
      <w:r>
        <w:rPr>
          <w:u w:val="single"/>
        </w:rPr>
        <w:t>Юридический и фактический адрес</w:t>
      </w:r>
      <w:r>
        <w:rPr/>
        <w:t>:</w:t>
      </w:r>
    </w:p>
    <w:p>
      <w:pPr>
        <w:pStyle w:val="TextBody"/>
        <w:rPr/>
      </w:pPr>
      <w:r>
        <w:rPr/>
        <w:t>171290, Тверская область, Конаковский район, с.Дмитрова Гора, ул.Центральная, д.3а</w:t>
      </w:r>
    </w:p>
    <w:p>
      <w:pPr>
        <w:pStyle w:val="TextBody"/>
        <w:rPr/>
      </w:pPr>
      <w:r>
        <w:rPr/>
        <w:t>Телефон 8 48242 69 414</w:t>
      </w:r>
    </w:p>
    <w:p>
      <w:pPr>
        <w:pStyle w:val="TextBody"/>
        <w:rPr/>
      </w:pPr>
      <w:r>
        <w:rPr/>
        <w:t>Электронный адрес:</w:t>
      </w:r>
    </w:p>
    <w:p>
      <w:pPr>
        <w:pStyle w:val="TextBody"/>
        <w:rPr/>
      </w:pPr>
      <w:r>
        <w:rPr>
          <w:u w:val="single"/>
        </w:rPr>
        <w:t>Сведения об аудиторе</w:t>
      </w:r>
      <w:r>
        <w:rPr/>
        <w:t>:</w:t>
      </w:r>
    </w:p>
    <w:p>
      <w:pPr>
        <w:pStyle w:val="TextBody"/>
        <w:rPr/>
      </w:pPr>
      <w:r>
        <w:rPr/>
        <w:t>Общество с ограниченной ответственностью «Аудит-баланс»</w:t>
      </w:r>
    </w:p>
    <w:p>
      <w:pPr>
        <w:pStyle w:val="TextBody"/>
        <w:rPr>
          <w:color w:val="FF0000"/>
        </w:rPr>
      </w:pPr>
      <w:r>
        <w:rPr/>
        <w:t>Членство в СРО: Член Аудиторской Палаты России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>
          <w:u w:val="single"/>
        </w:rPr>
        <w:t>Сведения об оценщике</w:t>
      </w:r>
      <w:r>
        <w:rPr/>
        <w:t>: Общество с ограниченной ответственностью «Фирма Омега»</w:t>
      </w:r>
    </w:p>
    <w:p>
      <w:pPr>
        <w:pStyle w:val="TextBody"/>
        <w:rPr/>
      </w:pPr>
      <w:r>
        <w:rPr/>
        <w:t>ОГРН 1027739878671 Страховой Полис № 0986</w:t>
      </w:r>
      <w:r>
        <w:rPr>
          <w:lang w:val="en-US"/>
        </w:rPr>
        <w:t>WB</w:t>
      </w:r>
      <w:r>
        <w:rPr/>
        <w:t>4002130 от 29.10.09  выданный ОАО «ВСК»</w:t>
      </w:r>
    </w:p>
    <w:p>
      <w:pPr>
        <w:pStyle w:val="TextBody"/>
        <w:rPr/>
      </w:pPr>
      <w:r>
        <w:rPr>
          <w:u w:val="single"/>
        </w:rPr>
        <w:t>Наличие  лицензий</w:t>
      </w:r>
      <w:r>
        <w:rPr/>
        <w:t>:</w:t>
      </w:r>
    </w:p>
    <w:p>
      <w:pPr>
        <w:pStyle w:val="TextBody"/>
        <w:rPr/>
      </w:pPr>
      <w:r>
        <w:rPr/>
        <w:t>Лицензия на осуществление деятельности «Эксплуатация взрывоопасных производственных объектов» № ВП-05-001074 (С)</w:t>
      </w:r>
    </w:p>
    <w:p>
      <w:pPr>
        <w:pStyle w:val="TextBody"/>
        <w:rPr/>
      </w:pPr>
      <w:r>
        <w:rPr/>
        <w:t>Лицензия на право пользования недрами серия ТВЕ № 56910 вид ВЭ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Наличие разрешений</w:t>
      </w:r>
      <w:r>
        <w:rPr/>
        <w:t>:</w:t>
      </w:r>
    </w:p>
    <w:p>
      <w:pPr>
        <w:pStyle w:val="TextBody"/>
        <w:rPr/>
      </w:pPr>
      <w:r>
        <w:rPr/>
        <w:t>Свидетельство № 00132 от 19.10.07 о регистрации в государственном племенном реестре Минсельхоза «Племзавод по разведению крупного рогатого скота черно-пестрой по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№ 002319 от 24.02.09 о регистрации в государственном племенном реест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rPr/>
      </w:pPr>
      <w:bookmarkStart w:id="26" w:name="__RefHeading___Toc327301460"/>
      <w:bookmarkEnd w:id="26"/>
      <w:r>
        <w:rPr/>
        <w:t>13.</w:t>
      </w:r>
      <w:r>
        <w:rPr>
          <w:lang w:val="en-US" w:eastAsia="en-US"/>
        </w:rPr>
        <w:t xml:space="preserve">  </w:t>
      </w:r>
      <w:r>
        <w:rPr/>
        <w:t>Заключение ревизионной комиссии по итогам ревизионной проверки финансово-хозяйственной деятельности общества за 2012 год</w:t>
      </w:r>
    </w:p>
    <w:p>
      <w:pPr>
        <w:pStyle w:val="TextBodyIndent"/>
        <w:rPr/>
      </w:pPr>
      <w:r>
        <w:rPr>
          <w:sz w:val="28"/>
          <w:szCs w:val="28"/>
        </w:rPr>
        <w:t xml:space="preserve">Ревизионная комиссия ОАО «Агрофирма Дмитрова Гора» избрана общим собранием акционеров 30 июн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ода  в составе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седатель комиссии Будникова Е.А.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миссия:Матвеева Н.В.,Назарова Е.А.</w:t>
      </w:r>
    </w:p>
    <w:p>
      <w:pPr>
        <w:pStyle w:val="TextBodyIndent"/>
        <w:rPr/>
      </w:pPr>
      <w:r>
        <w:rPr>
          <w:sz w:val="28"/>
          <w:szCs w:val="28"/>
        </w:rPr>
        <w:t>Руководствуясь полномочиями , определенными ФЗ «Об акционерных обществах» , Уставом ОАО «Агрофирма Дмитрова Гора» и Положением о ревизионной комиссии  произведена комплексная проверка финансово-хозяйственной деятельности компании.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начала проверки: 15 апреля  2013 года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та окончания проверки 26 апреля 2013 года 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Основание проверки:</w:t>
      </w:r>
      <w:r>
        <w:rPr>
          <w:sz w:val="28"/>
          <w:szCs w:val="28"/>
        </w:rPr>
        <w:t xml:space="preserve"> Решение Ревизионной комиссии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Цель проверки:</w:t>
      </w:r>
      <w:r>
        <w:rPr>
          <w:sz w:val="28"/>
          <w:szCs w:val="28"/>
        </w:rPr>
        <w:t xml:space="preserve"> установление достоверности финансовых результатов деятельности Компании за 2012  год и соответствие  бухгалтерской и иной документации законодательству Российской Федерации.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Объектом проверки</w:t>
      </w:r>
      <w:r>
        <w:rPr>
          <w:sz w:val="28"/>
          <w:szCs w:val="28"/>
        </w:rPr>
        <w:t xml:space="preserve"> являлась финансовая и хозяйственная документация, включая бухгалтерскую , статистическую и производственную отчетность. Была произведена оценка принципов и методов ведения учета, изучение раскрытия в отчетности информации о финансово-хозяйственной деятельности. 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Перечень проверяемых документов</w:t>
      </w:r>
      <w:r>
        <w:rPr>
          <w:sz w:val="28"/>
          <w:szCs w:val="28"/>
        </w:rPr>
        <w:t>: приказы, положения, решения, первичные документы, отчетные документы, аналитические расчеты на выбороч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аткие сведения об обще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ОАО «Агрофирма Дмитрова Го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171290, Тверская область, Конаковский район, с.Дмитрова Гора,ул.Центральная,3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производственно-хозяйственную и финансовую деятельность лицами за проверяемый период являлис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ОАО Агрофирма «Дмитрова Гора» - Просвиряк П.Н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– Кривотулова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является собрание акционе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нансово-экономические показатели деятельности общества за 201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52"/>
        <w:gridCol w:w="1959"/>
        <w:gridCol w:w="24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.изме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2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руч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501 03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быль от прода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0 6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тая прибы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6 0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люта баланс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 710 4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оборотные акти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448 4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ротные акти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61 9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питал и резер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652 53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лгосрочные обязатель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984 9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раткосрочные обязатель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49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072 98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установлено, что отчетность во все контролирующие органы предоставляются своевременно и в полном объеме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бухгалтерского учета в целом соответствует методологии, установленной  нормативной базой РФ. Достоверность данных бухгалтерского учета подтверждается  инвентаризациями, регулярно проводимыми в хозяйстве и годовой инвентаризацией по  всем основным видам имущества 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за 2012 год существенных нарушений по ведению производственно-хозяйственной деятельности не обнаружено. Бухгалтерская отчетность во всех существенных отношениях достоверно отражает финансово-хозяйственное положение и финансовые результаты хозяйственной деятельности ОАО «Агрофирма Дмитрова го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ая отчетность позволяет сформировать полную и объективную информацию о финансово-хозяйственной деятельности обществ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ревизионной комиссии                             Будников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евизионной комиссии                                         Матвеева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Назарова Е.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полученными результатами  проведенной проверки Ревизионная комиссия счит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ухгалтерская отчетность Общества обеспечивает достоверное отражение активов и пассивов по состоянию на 31.12.2012 года и финансовых результатов деятельности общества за период с 1 января по 31 декабря 2012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инансово-хозяйственная деятельность Общества в отчетном периоде осуществлялась в соответствие с действующим законодательством РФ, Уставом Общ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едставленный Обществом годовой отчет в своих существенных положениях, отражение которых предусмотрено законодательством, содержит достоверные дан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99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cs="Times New Roman"/>
      <w:b/>
      <w:i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9629" w:leader="dot"/>
      </w:tabs>
      <w:ind w:left="221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29:00Z</dcterms:created>
  <dc:creator>Дедушка</dc:creator>
  <dc:description/>
  <cp:keywords/>
  <dc:language>en-US</dc:language>
  <cp:lastModifiedBy>overeshagina</cp:lastModifiedBy>
  <cp:lastPrinted>2013-07-03T15:51:00Z</cp:lastPrinted>
  <dcterms:modified xsi:type="dcterms:W3CDTF">2013-07-03T12:05:00Z</dcterms:modified>
  <cp:revision>19</cp:revision>
  <dc:subject/>
  <dc:title>ОТЧЕТ</dc:title>
</cp:coreProperties>
</file>